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8 № 753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8 № 753-п «Об утверждении муниципальной программы «Реализация социально-значимых проектов на территории городского поселения Пойковский на 2019-2024 годы и на период до 2030 года» (в редакции от 16.03.2019 № 231-п, от 29.03.2019 № 231-п, от 16.05.2019 № 327-п, от 03.07.2019 № 404-п, от 11.09.2019 № 552-п, от 09.10.2019 №623-п, от 31.10.2019 № 753-п, от 06.12.2019 № 744-п, от 27.12.2019 № 808-п, от 07.04.2020 № 150-п, от 09.09.2020 № 409-п, от 08.10.2020 № 457-п, от 29.12.2020 № 798-п, от 05.03.2021 № 92-п, от 08.11.2021 № 570-п, от 20.01.2022 № 33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 _________________________Мягкова А.Н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.И. Нуртди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опуга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7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839"/>
        <w:gridCol w:w="862"/>
        <w:gridCol w:w="414"/>
        <w:gridCol w:w="708"/>
        <w:gridCol w:w="709"/>
        <w:gridCol w:w="154"/>
        <w:gridCol w:w="555"/>
        <w:gridCol w:w="709"/>
        <w:gridCol w:w="709"/>
        <w:gridCol w:w="9"/>
        <w:gridCol w:w="699"/>
        <w:gridCol w:w="709"/>
        <w:gridCol w:w="9"/>
        <w:gridCol w:w="700"/>
        <w:gridCol w:w="872"/>
        <w:gridCol w:w="1254"/>
        <w:gridCol w:w="20"/>
        <w:gridCol w:w="1275"/>
        <w:gridCol w:w="1398"/>
        <w:gridCol w:w="9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ализация социально-значимых проектов на территории городского поселения Пойковский на 2019-2024 годы и на период до 2030 года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4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0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0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0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0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0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0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здание условий для предоставления качественных бытовых услуг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держка деятельности социально ориентированных некоммерческих организаций, осуществляющих проведение массовых и общественно значимых мероприятий для жителей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гарантий гражданам, взявшим на себя обязанность осуществить погребение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0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ханизмов поддержки социально ориентированных некоммерческих организа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гарантий гражданам, взявшим на себя обязанность осуществить погребение, в том числе путем организации их предост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к созданию и развитию субъектов малого и среднего предпринимательства путем предоставления информационной, финансовой поддержки, проведение мероприятий, позволяющих повысить финансовую грамотность субъектов, а также повысить благоприятное общественное мнение о предпринимательской деятель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0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Увеличение количества граждан, удовлетворенных проживанием на территории поселения, а также граждан, удовлетворенных качеством предоставления бытовых услуг (в % от числа опрошенных)»</w:t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-7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оличество социально ориентированных некоммерческих организаций в городском поселении Пойковский получивших финансовую поддержку, ед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Фактическое количество граждан, взявшим на себя обязанность осуществить погребение умершего, которым предоставлены услуги по погребению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убъектов малого и среднего предпринимательства, включая индивидуальных предпринимателей, получивших финансовую поддержку, единиц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 866,3042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50,12863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934,4107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911,7649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51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45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45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27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 866,3042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50,12863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934,4107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911,7649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51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45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45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27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Узбек Антонина Николаевна</cp:lastModifiedBy>
  <cp:lastPrinted>2022-04-05T11:15:00Z</cp:lastPrinted>
  <dcterms:modified xsi:type="dcterms:W3CDTF">2022-04-05T06:22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