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7465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 xml:space="preserve">Муниципальное образование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городское поселение Пойковский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Нефтеюганский район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  <w:t>Ханты-Мансийский автономный округ – Югр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ГОРОДСКОГО ПОСЕЛЕНИЯ ПОЙКОВСК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 w:val="36"/>
          <w:szCs w:val="20"/>
        </w:rPr>
      </w:pPr>
      <w:r>
        <w:rPr>
          <w:rFonts w:eastAsia="Arial"/>
          <w:b/>
          <w:sz w:val="36"/>
          <w:szCs w:val="20"/>
        </w:rPr>
        <w:t xml:space="preserve"> </w:t>
      </w:r>
      <w:r>
        <w:rPr>
          <w:b/>
          <w:sz w:val="36"/>
          <w:szCs w:val="20"/>
        </w:rPr>
        <w:t>ПОСТАНОВЛЕНИЕ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24.04.2012                                </w:t>
        <w:tab/>
        <w:tab/>
        <w:tab/>
        <w:t xml:space="preserve">                                                                        № 67-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гт. Пойковский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б утверждении порядка размещения сведений о доходах,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муниципальных служащих Администрации городского поселения Пойковский, замещающих  должности муниципальной службы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тнесенные к высшей и главной группе должностей муниципальной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лужбы, и членов их семей на официальном сайте муниципального образования городского поселения Пойковский и предоставления этих сведений средствам массовой информации для опубликования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 xml:space="preserve">Во исполнение пункта 6 </w:t>
      </w:r>
      <w:hyperlink r:id="rId3">
        <w:r>
          <w:rPr>
            <w:rStyle w:val="InternetLink"/>
            <w:sz w:val="26"/>
            <w:szCs w:val="26"/>
          </w:rPr>
          <w:t>статьи 8</w:t>
        </w:r>
      </w:hyperlink>
      <w:r>
        <w:rPr>
          <w:sz w:val="26"/>
          <w:szCs w:val="26"/>
        </w:rPr>
        <w:t xml:space="preserve"> Федерального закона от 25.12.2008 №273-ФЗ "О противодействии коррупции" п о с т а н о в л я ю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r:id="rId4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размещения сведений о доходах, об имуществе и обязательствах имущественного характера муниципальных служащих Администрации городского поселения Пойковский, замещающих должности муниципальной службы отнесенные к высшей и главной группе должностей муниципальной службы, и членов их семей на официальном сайте </w:t>
      </w:r>
      <w:r>
        <w:rPr>
          <w:bCs/>
          <w:sz w:val="26"/>
          <w:szCs w:val="26"/>
        </w:rPr>
        <w:t>муниципального образования городского поселения Пойковский</w:t>
      </w:r>
      <w:r>
        <w:rPr>
          <w:sz w:val="26"/>
          <w:szCs w:val="26"/>
        </w:rPr>
        <w:t xml:space="preserve">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spacing w:lineRule="exact" w:line="290"/>
        <w:ind w:firstLine="567"/>
        <w:rPr/>
      </w:pPr>
      <w:r>
        <w:rPr/>
        <w:t>2. Настоящее постановление подлежит опубликованию (обнародованию) в</w:t>
      </w:r>
      <w:r>
        <w:rPr>
          <w:bCs/>
        </w:rPr>
        <w:t xml:space="preserve"> информационном </w:t>
      </w:r>
      <w:r>
        <w:rPr/>
        <w:t xml:space="preserve">бюллетене «Пойковский вестник» и размещению на официальном сайте </w:t>
      </w:r>
      <w:r>
        <w:rPr>
          <w:bCs/>
        </w:rPr>
        <w:t>муниципального образования городского поселения Пойковский</w:t>
      </w:r>
      <w:r>
        <w:rPr/>
        <w:t xml:space="preserve"> в сети Интернет.</w:t>
      </w:r>
    </w:p>
    <w:p>
      <w:pPr>
        <w:pStyle w:val="Normal"/>
        <w:autoSpaceDE w:val="false"/>
        <w:spacing w:lineRule="exact" w:line="290"/>
        <w:ind w:hanging="0"/>
        <w:rPr/>
      </w:pPr>
      <w:r>
        <w:rPr>
          <w:rFonts w:eastAsia="Arial"/>
        </w:rPr>
        <w:t xml:space="preserve">         </w:t>
      </w:r>
      <w:r>
        <w:rPr/>
        <w:t>3. Настоящее 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autoSpaceDE w:val="false"/>
        <w:spacing w:lineRule="exact" w:line="290"/>
        <w:ind w:firstLine="708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городского поселения </w:t>
        <w:tab/>
        <w:tab/>
        <w:tab/>
        <w:tab/>
        <w:t>А.Н.Виноградов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103" w:hanging="0"/>
        <w:rPr/>
      </w:pPr>
      <w:r>
        <w:rPr/>
        <w:t>Приложение</w:t>
      </w:r>
    </w:p>
    <w:p>
      <w:pPr>
        <w:pStyle w:val="Normal"/>
        <w:shd w:fill="FFFFFF" w:val="clear"/>
        <w:ind w:left="5103" w:hanging="0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5103" w:hanging="0"/>
        <w:rPr/>
      </w:pPr>
      <w:r>
        <w:rPr/>
        <w:t>городского поселения Пойковский</w:t>
      </w:r>
    </w:p>
    <w:p>
      <w:pPr>
        <w:pStyle w:val="Normal"/>
        <w:shd w:fill="FFFFFF" w:val="clear"/>
        <w:ind w:left="5103" w:hanging="0"/>
        <w:rPr/>
      </w:pPr>
      <w:r>
        <w:rPr/>
        <w:t>от 24.04.2012 № 67-п</w:t>
      </w:r>
    </w:p>
    <w:p>
      <w:pPr>
        <w:pStyle w:val="Normal"/>
        <w:shd w:fill="FFFFFF" w:val="clear"/>
        <w:ind w:left="5103" w:hanging="0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орядок размещения сведений о доходах, об имуществе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и обязательствах имущественного характера муниципальных служащих Администрации городского поселения Пойковский, замещающих  должности муниципальной службы отнесенные к высшей и главной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руппе должностей муниципальной службы, и членов их семей на официальном сайте муниципального образования городского поселения Пойковский и предоставления этих сведений средствам массовой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и для опубликования (далее – Порядок)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bCs w:val="false"/>
          <w:sz w:val="26"/>
          <w:szCs w:val="26"/>
        </w:rPr>
        <w:t>1. Настоящим Порядком устанавливаются обязанности управляющего делами и лиц ответственных за размещение материалов на официальном сайте муниципального образования городского поселения Пойковский (далее - официальный сайт) по размещению сведений о доходах, об имуществе и обязательствах имущественного характера муниципальных служащих Администрации городского поселения Пойковский, замещающих, должности муниципальной службы, отнесенные к высшей и главной группе должностей муниципальной службы, и членов их семей (далее - сведения о доходах, об имуществе и обязательствах имущественного характера) на официальном сайте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2. На официальном сайте размещаются и представляются средствам массовой информации для опубликования сведения о доходах, об имуществе и обязательствах имуществе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а) перечень объектов недвижимого имущества, принадлежащих муниципальным служащим, замещающих должности муниципальной службы относящиеся к высшей и главной группе должностей муниципальной службы, и членам их семей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б) перечень транспортных средств с указанием вида и марки, принадлежащих на праве собственности муниципальным служащим, замещающих должности муниципальной службы относящиеся к высшей и главной группе должностей муниципальной службы, и членам их семей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в) декларированный годовой доход муниципальных служащих, замещающих должности муниципальной службы относящиеся к высшей и главной группе должностей муниципальной службы, и членов их семей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 xml:space="preserve">а) иные сведения (кроме указанных в </w:t>
      </w:r>
      <w:hyperlink r:id="rId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) о доходах муниципальных служащих, замещающих должности муниципальной службы относящиеся к высшей  и главной группе должностей муниципальной службы, и членов их сем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б) персональные данные членов семей муниципальных служащих, замещающих должности муниципальной службы относящиеся к высшей  и главной группе должностей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лиц, замещающих должности муниципальной службы относящиеся к высшей и главной группе должностей муниципальной службы, и членов их семей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г) данные, позволяющие определить местонахождение объектов недвижимого имущества, принадлежащих муниципальным служащим, замещающим должности муниципальной службы относящиеся к высшей и главной группе должностей муниципальной службы, и членам их семей на праве собственности или находящихся в их пользовании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 xml:space="preserve">4. Сведения о доходах, об имуществе и обязательствах имущественного характера, указанные в </w:t>
      </w:r>
      <w:hyperlink r:id="rId6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размещают, по форме прилагаемой к данному порядку,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5. Управляющий делами, а в его отсутствии главный специалист, Администрации городского поселения Пойковский: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а) в 3-дневный срок со дня поступления запроса от средств массовой информации сообщают о нем лицу - муниципальному служащему Администрации, в отношении которого поступил запрос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 xml:space="preserve">б) в 7-дневный срок со дня поступления запроса от средств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6. Управляющий делами и лица ответственные за размещение материалов на официальном сайт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</w:r>
    </w:p>
    <w:p>
      <w:pPr>
        <w:pStyle w:val="Normal"/>
        <w:autoSpaceDE w:val="false"/>
        <w:ind w:left="4536" w:hanging="0"/>
        <w:jc w:val="left"/>
        <w:rPr/>
      </w:pPr>
      <w:r>
        <w:rPr/>
        <w:t>Приложение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6"/>
          <w:szCs w:val="26"/>
        </w:rPr>
        <w:t>к Порядку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размещения сведений о доходах, об имуществе и обязательствах имущественного характера муниципальных служащих Администрации городского поселения Пойковский, замещающих  должности муниципальной службы отнесенные к высшей и главной группе должностей муниципальной службы, и членов их семей на официальном сайте муниципального образования городского поселения Пойковский и предоставления этих сведений средствам массовой информации для опубликования (далее – Порядок)</w:t>
      </w:r>
    </w:p>
    <w:p>
      <w:pPr>
        <w:pStyle w:val="ConsPlusNormal"/>
        <w:widowControl/>
        <w:ind w:left="453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ведения о доходах, об имуществе и обязательствах имущественного характера _____________________________________________________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(полное наименование должности)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 членов его семьи за период с   01 января по 31 декабря  _____ года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945"/>
        <w:gridCol w:w="675"/>
        <w:gridCol w:w="945"/>
        <w:gridCol w:w="945"/>
        <w:gridCol w:w="939"/>
        <w:gridCol w:w="675"/>
        <w:gridCol w:w="736"/>
      </w:tblGrid>
      <w:tr>
        <w:trPr>
          <w:trHeight w:val="72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 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-</w:t>
              <w:br/>
              <w:t xml:space="preserve">риро- </w:t>
              <w:br/>
              <w:t>ванный</w:t>
              <w:br/>
              <w:t xml:space="preserve">годо- </w:t>
              <w:br/>
              <w:t xml:space="preserve">вой  </w:t>
              <w:br/>
              <w:t xml:space="preserve">доход </w:t>
              <w:br/>
              <w:t>за от-</w:t>
              <w:br/>
              <w:t>четный</w:t>
              <w:br/>
              <w:t xml:space="preserve">год  </w:t>
              <w:br/>
              <w:t>(руб.)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2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>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  <w:br/>
              <w:t>щадь</w:t>
              <w:br/>
              <w:t>(кв.</w:t>
              <w:br/>
              <w:t>м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стра-на</w:t>
              <w:br/>
              <w:t>распо-</w:t>
              <w:br/>
              <w:t xml:space="preserve">ложе- </w:t>
              <w:br/>
              <w:t xml:space="preserve">ния  </w:t>
              <w:br/>
              <w:t xml:space="preserve">(без </w:t>
              <w:br/>
              <w:t xml:space="preserve">ука- </w:t>
              <w:br/>
              <w:t xml:space="preserve">зания </w:t>
              <w:br/>
              <w:t xml:space="preserve">ад-  </w:t>
              <w:br/>
              <w:t>рес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>м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  <w:br/>
              <w:t>щадь</w:t>
              <w:br/>
              <w:t>(кв.</w:t>
              <w:br/>
              <w:t>м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  <w:br/>
              <w:t>распо-</w:t>
              <w:br/>
              <w:t xml:space="preserve">ложе- </w:t>
              <w:br/>
              <w:t>ния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   </w:t>
              <w:br/>
              <w:t xml:space="preserve">отчество лица,    </w:t>
              <w:br/>
              <w:t xml:space="preserve">замещающего     </w:t>
              <w:br/>
              <w:t xml:space="preserve">должность    муниципальной службы отнесенную к высшей (главной) группе должностей муниципальной служб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 (супруг) (без</w:t>
              <w:br/>
              <w:t xml:space="preserve">указания фамилии,    </w:t>
              <w:br/>
              <w:t>имени, отчества, даты</w:t>
              <w:br/>
              <w:t xml:space="preserve">рождения, адреса и   </w:t>
              <w:br/>
              <w:t xml:space="preserve">иных персональных    </w:t>
              <w:br/>
              <w:t xml:space="preserve">данных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й   </w:t>
              <w:br/>
              <w:t>ребенок (без указания</w:t>
              <w:br/>
              <w:t xml:space="preserve">фамилии, имени,      </w:t>
              <w:br/>
              <w:t xml:space="preserve">отчества, даты       </w:t>
              <w:br/>
              <w:t xml:space="preserve">рождения, адреса и   </w:t>
              <w:br/>
              <w:t xml:space="preserve">иных персональных    </w:t>
              <w:br/>
              <w:t xml:space="preserve">данных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49AF257AABEB01C5D7088F85D349965ADC7A483AFE27E0AA63F0A1A648AB57B11BE7C77AC07B9Bb9D5D" TargetMode="External"/><Relationship Id="rId4" Type="http://schemas.openxmlformats.org/officeDocument/2006/relationships/hyperlink" Target="consultantplus://offline/ref=E749AF257AABEB01C5D7168293BF1E995DD5254C39FA24BFF63CABFCF141A100F654BE853ECD7A9C9C4B0Eb4D2D" TargetMode="External"/><Relationship Id="rId5" Type="http://schemas.openxmlformats.org/officeDocument/2006/relationships/hyperlink" Target="consultantplus://offline/ref=E749AF257AABEB01C5D7168293BF1E995DD5254C39FA24BFF63CABFCF141A100F654BE853ECD7A9C9C4B0Eb4D4D" TargetMode="External"/><Relationship Id="rId6" Type="http://schemas.openxmlformats.org/officeDocument/2006/relationships/hyperlink" Target="consultantplus://offline/ref=E749AF257AABEB01C5D7168293BF1E995DD5254C39FA24BFF63CABFCF141A100F654BE853ECD7A9C9C4B0Eb4D4D" TargetMode="External"/><Relationship Id="rId7" Type="http://schemas.openxmlformats.org/officeDocument/2006/relationships/hyperlink" Target="consultantplus://offline/ref=E749AF257AABEB01C5D7168293BF1E995DD5254C39FA24BFF63CABFCF141A100F654BE853ECD7A9C9C4B0Eb4D4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39:00Z</dcterms:created>
  <dc:creator>ConsultantPlus</dc:creator>
  <dc:description/>
  <dc:language>en-US</dc:language>
  <cp:lastModifiedBy>Рябоконь С В</cp:lastModifiedBy>
  <cp:lastPrinted>2012-04-11T13:09:00Z</cp:lastPrinted>
  <dcterms:modified xsi:type="dcterms:W3CDTF">2012-05-14T03:39:00Z</dcterms:modified>
  <cp:revision>2</cp:revision>
  <dc:subject/>
  <dc:title>Проект постановления</dc:title>
</cp:coreProperties>
</file>