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Heading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50845</wp:posOffset>
                  </wp:positionH>
                  <wp:positionV relativeFrom="paragraph">
                    <wp:posOffset>-47625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АДМИНИСТРАЦИЯ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04.04.2012                      </w:t>
              <w:tab/>
              <w:tab/>
              <w:tab/>
              <w:tab/>
              <w:tab/>
              <w:tab/>
              <w:t xml:space="preserve">                              55-п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т. Пойковский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городского поселения Пойковский за 1 квартал 2012 года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firstLine="696"/>
        <w:rPr/>
      </w:pPr>
      <w:r>
        <w:rPr>
          <w:rFonts w:cs="Arial" w:ascii="Arial" w:hAnsi="Arial"/>
          <w:sz w:val="26"/>
          <w:szCs w:val="26"/>
        </w:rPr>
        <w:t xml:space="preserve">На основании пункта 5 статьи 264.2 Бюджетного кодекса Российской </w:t>
        <w:br/>
        <w:t>Федерации, статьи 9 Положения о бюджетном процессе в муниципальном образовании городское поселение Пойковский, утвержденный Решением Совета депутатов городского поселения Пойковский от 09.12.2011 №272 «Об утверждении Положения о бюджетном процессе в муниципальном образовании городское поселение Пойковский», п о с т а н о в л я ю: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>Утвердить отчет об исполнении бюджета муниципального образования городское поселение Пойковский за 1 квартал 2012 года по доходам в сумме 45321574,29 рублей, по расходам в сумме 113229010,25 рублей с превышением расходов над доходами в сумме  67907435,96 рублей согласно приложениям № 1, 2, 3, 4 к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>Отделу экономики (Т.А. Сафина): направить отчет об исполнении бюджета городского поселения Пойковский за 1 квартал 2012 года в Совет депутатов городского поселения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подлежит опубликованию (обнародованию) в информационном бюллетене «Пойковский вестник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Контроль за выполнением постановления оставляю за собой.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А.Н.Виноградов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3:47:00Z</dcterms:created>
  <dc:creator>Anuta</dc:creator>
  <dc:description/>
  <cp:keywords/>
  <dc:language>en-US</dc:language>
  <cp:lastModifiedBy>Рябоконь С В</cp:lastModifiedBy>
  <cp:lastPrinted>2012-04-19T09:57:00Z</cp:lastPrinted>
  <dcterms:modified xsi:type="dcterms:W3CDTF">2012-04-24T02:18:00Z</dcterms:modified>
  <cp:revision>39</cp:revision>
  <dc:subject/>
  <dc:title/>
</cp:coreProperties>
</file>