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10206"/>
        <w:rPr/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10206"/>
        <w:rPr/>
      </w:pPr>
      <w:r>
        <w:rPr>
          <w:rFonts w:cs="Arial" w:ascii="Arial" w:hAnsi="Arial"/>
          <w:sz w:val="26"/>
          <w:szCs w:val="26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1020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го поселения Пойковск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1020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2.03.2012 № 48-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Н МЕРОПРИЯТ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уменьшению негативных явлений, в период весенне-летнего половодья 2012 год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территории городского поселения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37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561"/>
        <w:gridCol w:w="1904"/>
        <w:gridCol w:w="3598"/>
        <w:gridCol w:w="1701"/>
      </w:tblGrid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исполнени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мет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о выполнен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вести корректировку планов действ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предупреждению и ликвидации последств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чрезвычайных ситуаций природного и техногенн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характер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01.04.20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ный специалист ГО и Ч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точнить районы вероятного затоп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 организовать постоянный контроль за развитие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аводковой обстанов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20.04.20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 и ЧС, отдел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очнить силы и средства, привлекаемые в случае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грозы затопления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4.20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4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орректировать схему связи и оповещ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руководящего соста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4.20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специалист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одготовку водосливные и водосточные канавы, очистить колодцы ливневой канализации, водопропускные трубы, мост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.04.20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6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одготовку и провести проверку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ющихся плавсредств, водолазного оборудова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и снаряжения, средств жизнеобеспечения и обеспечить их постоянную готовность к применению (технических средств для использования их в целях эвакуации населения из вероятных зон затопления, перевозки материальных ценносте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04.20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Э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7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мониторинг, сбор, обобщение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и своевременную передачу донесений о поводковой обстанов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на период </w:t>
              <w:br/>
              <w:t>паводк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8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 xml:space="preserve">Обеспечить охрану общественного поряд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 xml:space="preserve">и установить круглосуточное дежурство в жилы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 xml:space="preserve">зонах г.п.Пойковский, расположенны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в местах вероятного затоп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ериод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паводк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ОП №1 ОМВД России по Нефтеюганскому району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Организовать информирование населения об угрозе возникновения затопления и правилах поведения при стихийных бедствиях через средства массовой информ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ериод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паводк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ЧС и ОПБ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Привести в готовность силы и средства организаций и предприятий независимо от форм собственности, в случае необходимости для ликвидации угрозы стихийных бедств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поступления сигнал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ЧС и ОПБ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1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ериод резкого подъема воды организовать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дежурство ответственных должностных лиц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ериод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паводк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ЧС и ОПБ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7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2:00Z</dcterms:created>
  <dc:creator>ГО и ЧС</dc:creator>
  <dc:description/>
  <cp:keywords/>
  <dc:language>en-US</dc:language>
  <cp:lastModifiedBy>Администратор</cp:lastModifiedBy>
  <cp:lastPrinted>2012-03-21T14:11:00Z</cp:lastPrinted>
  <dcterms:modified xsi:type="dcterms:W3CDTF">2012-03-23T04:04:00Z</dcterms:modified>
  <cp:revision>6</cp:revision>
  <dc:subject/>
  <dc:title>О мероприятиях по организации безаварийного пропуска льда </dc:title>
</cp:coreProperties>
</file>