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.03.2012                                                                      </w:t>
              <w:tab/>
              <w:tab/>
              <w:t xml:space="preserve">                                 № 44-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убличных слушаниях по проекту решения Совета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Пойковский «Об утверждении отчета об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сполнении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е поселение Пойковский за 2011 год»</w:t>
      </w:r>
    </w:p>
    <w:p>
      <w:pPr>
        <w:pStyle w:val="TextBody"/>
        <w:ind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Уставом  городского поселения Пойковский, 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Одобрить проект решения Совета депутатов городского поселения Пойковский «Об утверждении отчета об исполнении бюджета муниципального образования городское поселение Пойковский за 2011 год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сти публичные слушания по проекту, указанные в п.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публичные слушания на 13.04.2012 в 16:30, место проведения: Зал заседаний 3 этаж МУ «Администрация городского поселения Пойковский», расположенный по адресу пгт.Пойковский, микрорайон 4, дом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подлежит опубликованию (обнародованию) в газете «Югорское обозрение» и размещению на официальном сайте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9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TextBody"/>
        <w:ind w:right="98" w:hanging="0"/>
        <w:rPr/>
      </w:pPr>
      <w:r>
        <w:rPr>
          <w:rFonts w:cs="Arial" w:ascii="Arial" w:hAnsi="Arial"/>
          <w:sz w:val="24"/>
          <w:szCs w:val="24"/>
        </w:rPr>
        <w:t xml:space="preserve">Глава городского поселения                                                    А.Н. Виноградов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8"/>
        </w:tabs>
        <w:ind w:left="448" w:hanging="4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color w:val="00000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муниципальных должностях муниципальной службы 2006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55:00Z</dcterms:created>
  <dc:creator>Anuta</dc:creator>
  <dc:description/>
  <cp:keywords/>
  <dc:language>en-US</dc:language>
  <cp:lastModifiedBy>Администратор</cp:lastModifiedBy>
  <cp:lastPrinted>2012-03-13T09:16:00Z</cp:lastPrinted>
  <dcterms:modified xsi:type="dcterms:W3CDTF">2012-03-23T02:50:00Z</dcterms:modified>
  <cp:revision>24</cp:revision>
  <dc:subject/>
  <dc:title>   </dc:title>
</cp:coreProperties>
</file>