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го поселения Пойковский </w:t>
      </w:r>
    </w:p>
    <w:p>
      <w:pPr>
        <w:pStyle w:val="Normal"/>
        <w:ind w:left="524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9.10.2012 №174-п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6"/>
          <w:lang w:val="en-US"/>
        </w:rPr>
      </w:pPr>
      <w:r>
        <w:rPr>
          <w:rFonts w:cs="Arial" w:ascii="Arial" w:hAnsi="Arial"/>
          <w:sz w:val="24"/>
          <w:szCs w:val="26"/>
        </w:rPr>
        <w:t>_____________</w:t>
        <w:tab/>
        <w:tab/>
        <w:tab/>
        <w:tab/>
        <w:tab/>
        <w:tab/>
        <w:t xml:space="preserve">                                             №___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9"/>
      </w:tblGrid>
      <w:tr>
        <w:trPr/>
        <w:tc>
          <w:tcPr>
            <w:tcW w:w="5070" w:type="dxa"/>
            <w:tcBorders/>
          </w:tcPr>
          <w:p>
            <w:pPr>
              <w:pStyle w:val="Style12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 утверждении бюджета муници-пального образования городское поселение Пойковский на  2013 год и плановый период 2014-2015 годов </w:t>
            </w:r>
          </w:p>
          <w:p>
            <w:pPr>
              <w:pStyle w:val="Style12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2"/>
              <w:spacing w:before="0" w:after="0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Style12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__________№____«Об утверждении бюджета муниципального образования Нефтеюганский район на 2013 год и плановый период 2014-2015 годов», Решением Совета депутатов городского поселения Пойковский от 19.09.2009 №82 «Об утверждении Положения о бюджетном процессе в городском поселении Пойковский», Уставом городского поселения Пойковский, рассмотрев информацию о бюджете муниципального образования городское поселение Пойковский на 2013 год и плановый период 2014-2015 годов,  Совет поселения </w:t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2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основные характеристики бюджета муниципального образования городское поселение Пойковский  (далее – городское поселение Пойковский)  на 2013 год: </w:t>
      </w:r>
    </w:p>
    <w:p>
      <w:pPr>
        <w:pStyle w:val="Style12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гнозируемый общий объем доходов бюджета городского поселения Пойковский в сумме 268 249,6 тыс. рублей согласно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ю №1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; </w:t>
      </w:r>
    </w:p>
    <w:p>
      <w:pPr>
        <w:pStyle w:val="Style12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щий объем расходов бюджета городского поселения Пойковский в сумме 268 249,6 тыс. рублей.</w:t>
      </w:r>
    </w:p>
    <w:p>
      <w:pPr>
        <w:pStyle w:val="Style12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твердить основные характеристики бюджета городского поселения Пойковский на плановый период 2014 и 2015 годов:</w:t>
      </w:r>
    </w:p>
    <w:p>
      <w:pPr>
        <w:pStyle w:val="Style12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бщий объем доходов бюджета городского поселения Пойковский на 2014 год в сумме 242 354,6 тыс. рублей, и на 2015 год в сумме 249 410,8 тыс. рублей, согласно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ю №1.1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; </w:t>
      </w:r>
    </w:p>
    <w:p>
      <w:pPr>
        <w:pStyle w:val="Style12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щий объем расходов бюджета городского поселения Пойковский на 2014 год в сумме 242 354,6 тыс. рублей, в том числе условно утвержденные расходы в размере 23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671,2 тыс.рублей и на 2015 год в сумме 249 410,8  тыс. рублей, в том числе условно утвержденные расходы в размере 27 176,6 тыс.рублей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честь, что доходы бюджета городского поселения Пойковский формируются в соответствии с действующим законодательством за счет федеральных, региональных и местных налогов, налогов, предусмотренных специальными налоговыми режимами, а также неналоговых доходов в соответствии с нормативами отчислений согласно </w:t>
      </w: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ю №2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администраторов доходов бюджета городского поселения Пойковский согласно 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ю №3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.</w:t>
      </w:r>
    </w:p>
    <w:p>
      <w:pPr>
        <w:pStyle w:val="Style12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становить, что в случае изменения в 2013 году функций главных администраторов доходов бюджета городского поселения Пойковский Муниципальное учреждение «Администрация городского поселения Пойковский» вправе при присвоении кодов классификации доходов бюджета городского поселения Пойковский вносить соответствующие изменения в перечень главных администраторов доходов бюджета городского поселения Пойковский, </w:t>
      </w:r>
      <w:r>
        <w:rPr>
          <w:rFonts w:cs="Arial" w:ascii="Arial" w:hAnsi="Arial"/>
          <w:bCs/>
          <w:sz w:val="26"/>
          <w:szCs w:val="26"/>
        </w:rPr>
        <w:t>главных администраторов источников финансирования дефицита бюджета</w:t>
      </w:r>
      <w:r>
        <w:rPr>
          <w:rFonts w:cs="Arial" w:ascii="Arial" w:hAnsi="Arial"/>
          <w:sz w:val="26"/>
          <w:szCs w:val="26"/>
        </w:rPr>
        <w:t xml:space="preserve"> городского поселения Пойковский, а также в состав закрепленных кодов классификации доходов бюджета городского поселения Пойковский.</w:t>
      </w:r>
    </w:p>
    <w:p>
      <w:pPr>
        <w:pStyle w:val="Style12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ответствии с Бюджетным кодексом, законодательством Российской Федерации, законами Ханты-Мансийского автономного округа – Югры, муниципальными правовыми актами, главные администраторы доходов бюджета городского поселения Пойковский, формируют перечень подотчетных ему администраторов доходов бюджета, предоставляют сведения, необходимые для составления проекта бюджета,  предоставляют сведения для составления и ведения кассового плана, формируют и представляют бюджетную отчетность главного администратора доходов бюджета, осуществляют иные бюджетные полномочия.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ные администраторы (администраторы) доходов бюджета городского поселения Пойковский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городского поселения Пойковский, пеней и штрафов по ним, а также </w:t>
      </w:r>
      <w:r>
        <w:rPr>
          <w:rFonts w:cs="Arial" w:ascii="Arial" w:hAnsi="Arial"/>
          <w:bCs/>
          <w:sz w:val="26"/>
          <w:szCs w:val="26"/>
        </w:rPr>
        <w:t xml:space="preserve">производят </w:t>
      </w:r>
      <w:r>
        <w:rPr>
          <w:rFonts w:cs="Arial" w:ascii="Arial" w:hAnsi="Arial"/>
          <w:sz w:val="26"/>
          <w:szCs w:val="26"/>
        </w:rPr>
        <w:t>взыскание задолженности и принимают решение о возврате (зачете) излишне уплаченных (взысканных) платежей, пеней и штрафов по ним, а также процентов за несвоевременное осуществление такого возврата и процентов, начисленных на излишне взысканные суммы в соответствии с порядком документооборота по начислению, учету и возврату платежей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уполномоченным органом по электронному взаимодействию между Управлением Федерального казначейства по Ханты-Мансийскому автономному округу-Югре и главными администраторами доходов бюджета городского поселения </w:t>
      </w:r>
      <w:r>
        <w:rPr>
          <w:rFonts w:cs="Arial" w:ascii="Arial" w:hAnsi="Arial"/>
          <w:bCs/>
          <w:sz w:val="26"/>
          <w:szCs w:val="26"/>
        </w:rPr>
        <w:t>Департамент финансов Нефтеюганского района (далее – Департамент финансов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перечень главных распорядителей, распорядителей и получателей средств бюджета городского поселения Пойковский, согласно 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ю №4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дить распределение бюджетных ассигнований по разделам, подразделам, целевым статьям и видам расходов классификации расходов бюджета городского поселения Пойковский в ведомственной структуре расходов: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2013 год согласно </w:t>
      </w:r>
      <w:hyperlink r:id="rId7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ю №5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;</w:t>
      </w:r>
    </w:p>
    <w:p>
      <w:pPr>
        <w:pStyle w:val="Style12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на 2014 и 2015 годы согласно </w:t>
      </w:r>
      <w:hyperlink r:id="rId8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ю №5.1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Учесть в доходной и расходной части бюджета городского поселения Пойковский финансовую помощь из бюджета Нефтеюганского района на 2013 год в сумме 194 429,6 тыс. рублей, согласно </w:t>
      </w:r>
      <w:hyperlink r:id="rId9">
        <w:r>
          <w:rPr>
            <w:rStyle w:val="InternetLink"/>
            <w:rFonts w:cs="Arial"/>
            <w:color w:val="000000"/>
            <w:szCs w:val="26"/>
            <w:u w:val="none"/>
          </w:rPr>
          <w:t xml:space="preserve">приложению №6 </w:t>
        </w:r>
      </w:hyperlink>
      <w:r>
        <w:rPr>
          <w:rFonts w:cs="Arial"/>
          <w:szCs w:val="26"/>
        </w:rPr>
        <w:t xml:space="preserve"> к настоящему Решению, на 2014 год в сумме 166 136,6 тыс. рублей, 2015 год в сумме 171 775,8 тыс. рублей согласно </w:t>
      </w:r>
      <w:hyperlink r:id="rId10">
        <w:r>
          <w:rPr>
            <w:rStyle w:val="InternetLink"/>
            <w:rFonts w:cs="Arial"/>
            <w:color w:val="000000"/>
            <w:szCs w:val="26"/>
            <w:u w:val="none"/>
          </w:rPr>
          <w:t>приложению №6.1</w:t>
        </w:r>
      </w:hyperlink>
      <w:r>
        <w:rPr>
          <w:rFonts w:cs="Arial"/>
          <w:szCs w:val="26"/>
        </w:rPr>
        <w:t xml:space="preserve"> к настоящему Решению,  в том числе: </w:t>
      </w:r>
    </w:p>
    <w:p>
      <w:pPr>
        <w:pStyle w:val="Style12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- Дотация бюджету городского поселения Пойковский из районного фонда финансовой поддержки поселений на выравнивание уровня бюджетной обеспеченности поселений: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3 год в сумме</w:t>
        <w:tab/>
        <w:t>149 052,4 тыс. рублей,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2014 год в сумме</w:t>
        <w:tab/>
        <w:t>151 501,4 тыс. рублей,</w:t>
      </w:r>
    </w:p>
    <w:p>
      <w:pPr>
        <w:pStyle w:val="Style12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5 год в сумме</w:t>
        <w:tab/>
        <w:t>154 068,2 тыс. рублей,</w:t>
      </w:r>
    </w:p>
    <w:p>
      <w:pPr>
        <w:pStyle w:val="Style12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- Субвенция бюджету городского поселения Пойковский из регионального фонда компенсаций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Style12"/>
        <w:spacing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3 год в сумме</w:t>
        <w:tab/>
        <w:t>2 288,1 тыс. рублей,</w:t>
      </w:r>
    </w:p>
    <w:p>
      <w:pPr>
        <w:pStyle w:val="Style12"/>
        <w:spacing w:before="0" w:after="0"/>
        <w:ind w:firstLine="709"/>
        <w:rPr/>
      </w:pPr>
      <w:r>
        <w:rPr>
          <w:rFonts w:cs="Arial" w:ascii="Arial" w:hAnsi="Arial"/>
          <w:sz w:val="26"/>
          <w:szCs w:val="26"/>
        </w:rPr>
        <w:t>на 2014 год в сумме</w:t>
        <w:tab/>
        <w:t>2 728,0  тыс. рублей,</w:t>
      </w:r>
    </w:p>
    <w:p>
      <w:pPr>
        <w:pStyle w:val="Style12"/>
        <w:spacing w:before="0" w:after="0"/>
        <w:ind w:firstLine="709"/>
        <w:rPr/>
      </w:pPr>
      <w:r>
        <w:rPr>
          <w:rFonts w:cs="Arial" w:ascii="Arial" w:hAnsi="Arial"/>
          <w:sz w:val="26"/>
          <w:szCs w:val="26"/>
        </w:rPr>
        <w:t>на 2015 год в сумме</w:t>
        <w:tab/>
        <w:t>2 749,6 тыс. рублей,</w:t>
      </w:r>
    </w:p>
    <w:p>
      <w:pPr>
        <w:pStyle w:val="Style12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Субсидия по программе «Наш дом на 2011-2015 годы»:</w:t>
      </w:r>
    </w:p>
    <w:p>
      <w:pPr>
        <w:pStyle w:val="Style12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на 2013 год в сумме      7 909,2 тыс.рублей,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4 год в сумме      1 882,2 тыс.рублей,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5 год в сумме      943,0 тыс.рублей,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убсидии на реализацию подпрограммы «Автомобильные дороги» программы «Развитие транспортной системы Ханты-Мансийского автономного округа – Югры» на 2011-2013 годы и на период до 2015 года»: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3 год в сумме      10 555,0 тыс.рублей,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4 год в сумме      9 785,0 тыс.рублей,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5 год в сумме      13 775,0 тыс.рублей,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убсидия по программе «Профилактика правонарушений в Ханты-Мансийском автономном округе-Югре на 2011-2015 годы»: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2013 год в сумме      22 500,0 тыс.рублей,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Иные виды межбюджетных трансфертов бюджету городского поселения Пойковский:</w:t>
      </w:r>
    </w:p>
    <w:p>
      <w:pPr>
        <w:pStyle w:val="Style12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3 год в сумме      2 124,9 тыс.рублей,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4 год в сумме      240,0 тыс.рублей,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2015 год в сумме      240,0 тыс.рублей,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fldChar w:fldCharType="begin"/>
      </w:r>
      <w:r>
        <w:rPr>
          <w:sz w:val="26"/>
          <w:szCs w:val="26"/>
          <w:rFonts w:cs="Arial" w:ascii="Arial" w:hAnsi="Arial"/>
        </w:rPr>
        <w:instrText xml:space="preserve"> COMMENTS </w:instrText>
      </w:r>
      <w:r>
        <w:rPr>
          <w:sz w:val="26"/>
          <w:szCs w:val="26"/>
          <w:rFonts w:cs="Arial" w:ascii="Arial" w:hAnsi="Arial"/>
        </w:rPr>
        <w:fldChar w:fldCharType="separate"/>
      </w:r>
      <w:r>
        <w:rPr>
          <w:sz w:val="26"/>
          <w:szCs w:val="26"/>
          <w:rFonts w:cs="Arial" w:ascii="Arial" w:hAnsi="Arial"/>
        </w:rPr>
      </w:r>
      <w:r>
        <w:rPr>
          <w:sz w:val="26"/>
          <w:szCs w:val="26"/>
          <w:rFonts w:cs="Arial" w:ascii="Arial" w:hAnsi="Arial"/>
        </w:rPr>
        <w:fldChar w:fldCharType="end"/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честь в бюджете городского поселения Пойковский расходы по полномочиям, переданным городским поселением в муниципальный район на 2013 год в сумме 27 021,022 тыс. рублей, согласно </w:t>
      </w:r>
      <w:hyperlink r:id="rId11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ю №7</w:t>
        </w:r>
      </w:hyperlink>
      <w:r>
        <w:rPr>
          <w:rFonts w:cs="Arial" w:ascii="Arial" w:hAnsi="Arial"/>
          <w:sz w:val="26"/>
          <w:szCs w:val="26"/>
        </w:rPr>
        <w:t xml:space="preserve"> к настоящему Решению. 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честь в бюджете городского поселения Пойковский расходы по осуществлению полномочий контрольно-счетного органа городского поселения Пойковский, переданные поселением в муниципальный район на 2013 год в сумме 155,64 тыс.рублей, согласно приложению №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становить, что в расходах бюджета городского поселения Пойковский предусмотрены средства на реализацию долгосрочных и ведомственных целевых программ городского поселения Пойковский, согласно </w:t>
      </w:r>
      <w:hyperlink r:id="rId1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приложению №</w:t>
        </w:r>
      </w:hyperlink>
      <w:r>
        <w:rPr>
          <w:rFonts w:cs="Arial" w:ascii="Arial" w:hAnsi="Arial"/>
          <w:sz w:val="26"/>
          <w:szCs w:val="26"/>
        </w:rPr>
        <w:t>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Установить, что в случаях, предусмотренных целевыми программами Нефтеюганского района, реализация отдельных мероприятий может быть передана органам местного самоуправления городского поселения, входящие в состав Нефтеюганского района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тановить, что исполнение бюджета городского поселения Пойковский по казначейской системе осуществляется Департаментом финансов, с использованием лицевых счетов бюджетных средств, открытых в органе,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Установить,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 и порядке, предусмотренных настоящим Решением и принимаемыми в соответствии с ним муниципальными правовыми а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Муниципальное учреждение «Администрация городского поселения Пойковский» в соответствии с Бюджетным кодексом Российской Федерации вправе в ходе исполнения бюджета городского поселения Пойковский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Муниципальное учреждение «Администрация городского поселения Пойковский», в соответствии с Бюджетным кодексом Российской Федерации, вправе вносить в 2013 году изменения в показатели сводной бюджетной росписи бюджета городского поселения Пойковский, связанные с особенностями перераспределения бюджетных ассигнований между главными распорядителями средств бюджета по следующим основания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городского поселения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ёма бюджетных ассигнований в целом по бюджету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ёмов финансирования в разрезе отдельных мероприятий и их исполнителей в рамках долгосрочных и ведомственных целевых программ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типа муниципальных учреждений городского поселения и организационно-правовой формы муниципальных учреждений, преобразование некоммерческих организаций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экономия бюджетных ассигнований по результатам размещения заказов на поставки товаров, выполнение работ, оказание услуг для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rFonts w:cs="Arial"/>
          <w:szCs w:val="26"/>
        </w:rPr>
        <w:t xml:space="preserve">Установить, что средства в валюте Российской Федерации, полученные учреждениями городского поселения Пойковский от приносящей доход деятельности, и  средства, поступающие во временное распоряжение главных распорядителей и получателей средств бюджета городского поселения, учитываются на лицевых счетах, открытых им в финансовом органе Нефтеюганского района, в соответствии с муниципальными правовыми актам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Муниципальные казенные и бюджетные учреждения, являющиеся получателями средств бюджета городского поселения Пойковский не вправе направлять средства в валюте Российской Федерации, полученные от приносящей доход деятельности, на создание других организаций, покупку ценных бумаг и размещать на депозиты в кредитных организациях.</w:t>
      </w:r>
    </w:p>
    <w:p>
      <w:pPr>
        <w:pStyle w:val="TextBodyIndent"/>
        <w:numPr>
          <w:ilvl w:val="0"/>
          <w:numId w:val="2"/>
        </w:numPr>
        <w:ind w:left="0" w:firstLine="709"/>
        <w:rPr>
          <w:rFonts w:cs="Arial"/>
          <w:bCs/>
          <w:szCs w:val="26"/>
        </w:rPr>
      </w:pPr>
      <w:r>
        <w:rPr>
          <w:rFonts w:cs="Arial"/>
          <w:szCs w:val="26"/>
        </w:rPr>
        <w:t xml:space="preserve">Бюджетные ассигнования на осуществление бюджетных инвестиций в объекты капитального строительства муниципального образования отражаются в составе сводной бюджетной росписи бюджета городского поселения суммарно по соответствующему виду расхо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становить, что заключение и оплата договоров, исполнение которых осуществляется за счет средств бюджета городского поселения Пойковский, производится органами местного самоуправления и муниципальными учреждениями в пределах утвержденных им лимитов бюджетных обязательств в соответствии с ведомственной классификацией расходов бюджета городского поселения Пойковский и с учетом принятых и неисполненных обязательств.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ые обязательства, вытекающие из договоров, исполнение которых осуществляется за счет средств бюджета городского поселения Пойковский, принятые сверх установленных им лимитов бюджетных обязательств, не подлежат оплате за счет средств бюджета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Департамент финансов в процессе исполнения бюджета поселения имеет право приостановить оплату расходов муниципальных учреждений, нарушающих установленный порядок учета обязательств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ормативные и правовые акты муниципального образования городское поселение Пойковский, влекущие дополнительные расходы за счет средств бюджет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Бюджету городского поселения Пойковский, входящее в состав Нефтеюганского района, из бюджета района могут предоставляться бюджетные кредиты на покрытие временных кассовых разрывов, покрытие расходов связанных с ликвидацией чрезвычайных ситуаций, иных целей предусмотренных муниципальными правовыми актами Нефтеюганского района на срок до одного год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снования, условия предоставления, использования и возврата бюджетных кредитов устанавливаются муниципальными правовыми актами Думы Нефтеюганского района и принимаемыми в соответствии с ними муниципальными правовыми актами администрации Нефтеюганского район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лучае если, предоставленные бюджету поселения из бюджета района, бюджетные кредиты не погашены в установленные сроки, остаток непогашенного кредита, включая проценты, штрафы и пени, взыскивается за счет дотаций бюджету поселения из бюджета района, а также за счет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 поселения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, предоставления отчетности, выполнения заданий по предоставлению муниципальных услуг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становить, что оплата услуг кредитных организаций по перечислению заработной платы работникам бюджетных учреждений городского поселения Пойковский в 2013 году возможна за счет бюджетных средств в установленных законодательством Российской Федерации случаях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дить резервный фонд Администрации городского поселения Пойковский на 2013 год в размере 300 тыс.рублей, на 2014 год в размере 300 тыс.руб., на 2015 год в размере 300 тыс.руб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дить перечень главных администраторов источников финансирования дефицита бюджета муниципального образования городское поселение Пойковский на 2013 год согласно </w:t>
      </w:r>
      <w:hyperlink r:id="rId1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 xml:space="preserve">приложению </w:t>
        </w:r>
      </w:hyperlink>
      <w:r>
        <w:rPr>
          <w:rFonts w:cs="Arial" w:ascii="Arial" w:hAnsi="Arial"/>
          <w:sz w:val="26"/>
          <w:szCs w:val="26"/>
        </w:rPr>
        <w:t xml:space="preserve">№10 к настоящему Решению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городского поселения Пойковский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газете «Югорское обозрение» и вступает в силу с 01.01.2013.</w:t>
      </w:r>
    </w:p>
    <w:p>
      <w:pPr>
        <w:pStyle w:val="Style12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2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2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2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Style12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Style12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2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sz w:val="26"/>
          <w:szCs w:val="26"/>
        </w:rPr>
        <w:t xml:space="preserve">_________________ А.Н.Виноградов            __________________ А.А.Бочко                                                                                          </w:t>
      </w:r>
    </w:p>
    <w:sectPr>
      <w:headerReference w:type="default" r:id="rId14"/>
      <w:footerReference w:type="default" r:id="rId15"/>
      <w:type w:val="nextPage"/>
      <w:pgSz w:w="11906" w:h="16838"/>
      <w:pgMar w:left="1701" w:right="624" w:gutter="0" w:header="567" w:top="709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7zO4FEE.tmp/&#1087;&#1088;&#1080;&#1083;.1%20&#1076;&#1086;&#1093;&#1086;&#1076;&#1099;%202012.xls" TargetMode="External"/><Relationship Id="rId3" Type="http://schemas.openxmlformats.org/officeDocument/2006/relationships/hyperlink" Target="../AppData/Local/Temp/7zO4FEE.tmp/&#1087;&#1088;&#1080;&#1083;.1.1%20&#1076;&#1086;&#1093;&#1086;&#1076;&#1099;%202013-2014.xls" TargetMode="External"/><Relationship Id="rId4" Type="http://schemas.openxmlformats.org/officeDocument/2006/relationships/hyperlink" Target="../AppData/Local/Temp/7zO4FEE.tmp/&#1087;&#1088;&#1080;&#1083;.2%20&#1085;&#1086;&#1088;&#1084;&#1072;&#1090;&#1080;&#1074;&#1099;%20&#1085;&#1072;&#1083;&#1086;&#1075;&#1086;&#1074;.xls" TargetMode="External"/><Relationship Id="rId5" Type="http://schemas.openxmlformats.org/officeDocument/2006/relationships/hyperlink" Target="../AppData/Local/Temp/7zO4FEE.tmp/&#1087;&#1088;&#1080;&#1083;.3%20&#1072;&#1076;&#1084;&#1080;&#1085;&#1080;&#1089;&#1090;&#1088;&#1072;&#1090;&#1086;&#1088;&#1099;%20&#1074;%20&#1088;&#1077;&#1076;.256.doc" TargetMode="External"/><Relationship Id="rId6" Type="http://schemas.openxmlformats.org/officeDocument/2006/relationships/hyperlink" Target="../AppData/Local/Temp/7zO4FEE.tmp/&#1087;&#1088;&#1080;&#1083;.4%20&#1088;&#1072;&#1089;&#1087;&#1086;&#1088;&#1103;&#1076;&#1080;&#1090;&#1077;&#1083;&#1080;.xls" TargetMode="External"/><Relationship Id="rId7" Type="http://schemas.openxmlformats.org/officeDocument/2006/relationships/hyperlink" Target="../AppData/Local/Temp/7zO4FEE.tmp/&#1087;&#1088;&#1080;&#1083;.5%20&#1088;&#1072;&#1089;&#1093;&#1086;&#1076;&#1099;%202012.xls" TargetMode="External"/><Relationship Id="rId8" Type="http://schemas.openxmlformats.org/officeDocument/2006/relationships/hyperlink" Target="../AppData/Local/Temp/7zO4FEE.tmp/&#1087;&#1088;&#1080;&#1083;.5.1%20&#1088;&#1072;&#1089;&#1093;&#1086;&#1076;&#1099;%202013-2014.xls" TargetMode="External"/><Relationship Id="rId9" Type="http://schemas.openxmlformats.org/officeDocument/2006/relationships/hyperlink" Target="../AppData/Local/Temp/7zO4FEE.tmp/&#1087;&#1088;&#1080;&#1083;.6%20&#1090;&#1088;&#1072;&#1085;&#1089;&#1092;&#1077;&#1088;&#1090;&#1099;%20&#1089;%20&#1088;&#1072;&#1081;&#1086;&#1085;&#1072;%202012.xls" TargetMode="External"/><Relationship Id="rId10" Type="http://schemas.openxmlformats.org/officeDocument/2006/relationships/hyperlink" Target="../AppData/Local/Temp/7zO4FEE.tmp/&#1087;&#1088;&#1080;&#1083;.6.1%20&#1090;&#1088;&#1072;&#1085;&#1089;&#1092;&#1077;&#1088;&#1090;&#1099;%20&#1089;%20&#1088;&#1072;&#1081;&#1086;&#1085;&#1072;%202013-2014.xls" TargetMode="External"/><Relationship Id="rId11" Type="http://schemas.openxmlformats.org/officeDocument/2006/relationships/hyperlink" Target="../AppData/Local/Temp/7zO4FEE.tmp/&#1087;&#1088;&#1080;&#1083;.7%20&#1090;&#1088;&#1072;&#1085;&#1089;&#1092;&#1077;&#1088;&#1090;&#1099;%20&#1074;%20&#1088;&#1072;&#1081;&#1086;&#1085;.xls" TargetMode="External"/><Relationship Id="rId12" Type="http://schemas.openxmlformats.org/officeDocument/2006/relationships/hyperlink" Target="../AppData/Local/Temp/7zO4FEE.tmp/&#1087;&#1088;&#1080;&#1083;.8%20&#1087;&#1077;&#1088;&#1077;&#1095;&#1077;&#1085;&#1100;%20&#1087;&#1088;&#1086;&#1075;&#1088;&#1072;&#1084;&#1084;%202012-2014%20&#1075;&#1075;.xls" TargetMode="External"/><Relationship Id="rId13" Type="http://schemas.openxmlformats.org/officeDocument/2006/relationships/hyperlink" Target="../AppData/Local/Temp/7zO4FEE.tmp/&#1087;&#1088;&#1080;&#1083;.3.1%20&#1080;&#1089;&#1090;&#1086;&#1095;&#1085;&#1080;&#1082;&#1080;%20&#1076;&#1077;&#1092;&#1080;&#1094;&#1080;&#1090;&#1072;.do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7:00Z</dcterms:created>
  <dc:creator>Натуська</dc:creator>
  <dc:description/>
  <dc:language>en-US</dc:language>
  <cp:lastModifiedBy>Давыдова К К</cp:lastModifiedBy>
  <cp:lastPrinted>2012-10-22T20:32:00Z</cp:lastPrinted>
  <dcterms:modified xsi:type="dcterms:W3CDTF">2012-10-31T11:07:00Z</dcterms:modified>
  <cp:revision>2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31898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бюджет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