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1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5"/>
        <w:gridCol w:w="178"/>
        <w:gridCol w:w="37"/>
        <w:gridCol w:w="19"/>
        <w:gridCol w:w="766"/>
        <w:gridCol w:w="1340"/>
        <w:gridCol w:w="932"/>
        <w:gridCol w:w="25"/>
        <w:gridCol w:w="2103"/>
        <w:gridCol w:w="2555"/>
        <w:gridCol w:w="2256"/>
      </w:tblGrid>
      <w:tr>
        <w:trPr>
          <w:trHeight w:val="791" w:hRule="atLeast"/>
          <w:cantSplit w:val="true"/>
        </w:trPr>
        <w:tc>
          <w:tcPr>
            <w:tcW w:w="2439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0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6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uppressAutoHyphens w:val="true"/>
              <w:ind w:left="34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ложение №3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uppressAutoHyphens w:val="true"/>
              <w:ind w:left="34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к проекту Решения Совета поселения   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uppressAutoHyphens w:val="true"/>
              <w:ind w:left="34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016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муниципального образования городское поселение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Российской Федерации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>2013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>Наименование</w:t>
            </w:r>
            <w:r>
              <w:rPr>
                <w:rFonts w:cs="Arial" w:ascii="Arial" w:hAnsi="Arial"/>
                <w:sz w:val="23"/>
                <w:szCs w:val="23"/>
              </w:rPr>
              <w:t xml:space="preserve"> главного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4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главного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администратора доходов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>доходов бюджета муниципального образования</w:t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№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/п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4402" w:type="dxa"/>
            <w:gridSpan w:val="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5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"Администрация городского поселения Пойковский"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11 05035 10 0000 12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 автономных учреждений)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11 09035 10 0000 12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11 09045 10 0000 120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1 13 02995 10 0000 130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Прочие доходы от компенсации затрат бюджетов 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1 14 02053 10 0000 410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1 14 02053 10 0000 440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1 16 23051 10 0000 140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16 23052 10 0000 140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3"/>
                <w:szCs w:val="23"/>
              </w:rPr>
              <w:t>1 17 01050 10 0000 180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евыясненные поступления, зачисляемые в бюджеты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0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02 01001 10 0000 151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1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02 01003 10 0000 151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2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02 01009 10 0000 151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3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02 01999 10 0000 151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дотации бюджетам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4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3"/>
                <w:szCs w:val="23"/>
              </w:rPr>
              <w:t>2 02 02041 10 0000 151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5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02 02109 10 0000 151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6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02 02999 10 0000 151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субсидии бюджетам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7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02 03015 10 0000 151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8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02 04999 10 0000 151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9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 08 05000 10 0000 180</w:t>
            </w:r>
          </w:p>
        </w:tc>
        <w:tc>
          <w:tcPr>
            <w:tcW w:w="46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2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50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3"/>
                <w:szCs w:val="23"/>
              </w:rPr>
              <w:t>2 19 05000 10 0000 151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242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Муниципальное Бюджетное Учреждение городского поселения Пойковский Центр Культуры и Досуга "РОДНИКИ"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2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3 02 01050 10 0000 13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2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3 03 01050 10 0000 18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 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2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3 03 03050 10 0000 18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2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3 03 98050 10 0000 18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2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3 03 99050 10 0000 18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272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Пойковское Муниципальное Бюджетное Учреждение «Спортивно-Оздоровительный Комплекс «Ермак»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7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 02 01050 10 0000 13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7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 03 01050 10 0000 18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 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7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 03 03050 10 0000 18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7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 03 98050 10 0000 18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7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 03 99050 10 0000 180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2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2034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211" w:type="dxa"/>
            <w:gridSpan w:val="10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иложения№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Перечень главных администраторов доходов бюджет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поступающих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городское поселение Пойковский, администрирование которы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осуществляют органы исполнительной власти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u w:val="single"/>
              </w:rPr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Российской Федерации</w:t>
            </w:r>
          </w:p>
        </w:tc>
        <w:tc>
          <w:tcPr>
            <w:tcW w:w="4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>Наименование</w:t>
            </w:r>
            <w:r>
              <w:rPr>
                <w:rFonts w:cs="Arial" w:ascii="Arial" w:hAnsi="Arial"/>
                <w:sz w:val="23"/>
                <w:szCs w:val="23"/>
              </w:rPr>
              <w:t xml:space="preserve"> главного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главного</w:t>
            </w:r>
          </w:p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администратора доход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>доходов бюджета муниципального образования</w:t>
            </w:r>
          </w:p>
        </w:tc>
        <w:tc>
          <w:tcPr>
            <w:tcW w:w="4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№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п/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82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Межрайонная Инспекция ФНС России №7 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01 02000 01 0000 110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05 03000 01 0000 110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06 01030 10 0000 110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98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06 06013 10 0000 110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06 06023 10 0000 110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 09 00000 00 0000 000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98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724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61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Управление Федеральной антимонопольной службы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1 16 330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5</w:t>
            </w:r>
            <w:r>
              <w:rPr>
                <w:rFonts w:cs="Arial" w:ascii="Arial" w:hAnsi="Arial"/>
                <w:sz w:val="23"/>
                <w:szCs w:val="23"/>
              </w:rPr>
              <w:t>0 10 0000 140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814" w:hRule="atLeast"/>
        </w:trPr>
        <w:tc>
          <w:tcPr>
            <w:tcW w:w="2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211" w:type="dxa"/>
            <w:gridSpan w:val="10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3"/>
                <w:szCs w:val="23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В части доходов, зачисляемых в бюджет муниципального образова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родское поселение Пойковск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3265</wp:posOffset>
                      </wp:positionV>
                      <wp:extent cx="6400800" cy="47986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4798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71"/>
                                    <w:gridCol w:w="1632"/>
                                    <w:gridCol w:w="2719"/>
                                    <w:gridCol w:w="5058"/>
                                  </w:tblGrid>
                                  <w:tr>
                                    <w:trPr>
                                      <w:trHeight w:val="2034" w:hRule="atLeast"/>
                                    </w:trPr>
                                    <w:tc>
                                      <w:tcPr>
                                        <w:tcW w:w="10080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 xml:space="preserve">Таблица 2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>Приложения №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3"/>
                                            <w:szCs w:val="23"/>
                                          </w:rPr>
                                          <w:t>Перечень главных администраторов доходов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>поступающих в бюдж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 xml:space="preserve">городское поселение Пойковский администрирование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 xml:space="preserve">которых осуществляют органы исполнительной в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>муниципального образования Нефтеюганский рай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0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>Код бюджетной классифик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3"/>
                                            <w:szCs w:val="23"/>
                                          </w:rPr>
                                          <w:t>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>2013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>Наименование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3"/>
                                            <w:szCs w:val="23"/>
                                          </w:rPr>
                                          <w:t xml:space="preserve"> главног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 xml:space="preserve"> администратора доходов бюджета муниципального образ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right="-10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3"/>
                                            <w:szCs w:val="23"/>
                                          </w:rPr>
                                          <w:t>главног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 xml:space="preserve"> администратора до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>доходов бюджета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Arial" w:hAnsi="Arial" w:cs="Arial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9"/>
                                            <w:szCs w:val="19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19"/>
                                            <w:szCs w:val="19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Arial" w:hAnsi="Arial" w:cs="Arial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9"/>
                                            <w:szCs w:val="19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Arial" w:hAnsi="Arial" w:cs="Arial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Arial" w:hAnsi="Arial" w:cs="Arial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7" w:hRule="atLeast"/>
                                    </w:trPr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9"/>
                                            <w:szCs w:val="19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>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3"/>
                                            <w:szCs w:val="23"/>
                                          </w:rPr>
                                          <w:t>Департамент имущественных отношений Нефтеюганс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9"/>
                                            <w:szCs w:val="19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Arial" w:hAnsi="Arial" w:cs="Arial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>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>1 11 05013 10 0000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9"/>
                                            <w:szCs w:val="19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ascii="Arial" w:hAnsi="Arial" w:cs="Arial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>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>1 14 06013 10 0000 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3"/>
                                            <w:szCs w:val="23"/>
                                          </w:rPr>
      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4pt;height:377.85pt;mso-wrap-distance-left:0pt;mso-wrap-distance-right:9pt;mso-wrap-distance-top:0pt;mso-wrap-distance-bottom:0pt;margin-top:56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1"/>
                              <w:gridCol w:w="1632"/>
                              <w:gridCol w:w="2719"/>
                              <w:gridCol w:w="5058"/>
                            </w:tblGrid>
                            <w:tr>
                              <w:trPr>
                                <w:trHeight w:val="2034" w:hRule="atLeast"/>
                              </w:trPr>
                              <w:tc>
                                <w:tcPr>
                                  <w:tcW w:w="1008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 xml:space="preserve">Таблица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Приложения 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Перечень главных администраторов доходов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оступающих в бюдж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городское поселение Пойковский администрирование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которых осуществляют органы исполнительной в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униципального образования Нефтеюган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Код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 xml:space="preserve"> главног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администратора доходов бюджета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главног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доходов бюджет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Департамент имущественных отношений Нефтеюг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1 11 05013 10 0000 12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1 14 06013 10 0000 43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*</w:t>
            </w:r>
            <w:r>
              <w:rPr>
                <w:rFonts w:cs="Arial" w:ascii="Arial" w:hAnsi="Arial"/>
              </w:rPr>
              <w:t xml:space="preserve">В части доходов, зачисляемых в бюджет муниципального образования </w:t>
            </w:r>
            <w:r>
              <w:rPr>
                <w:rFonts w:cs="Arial" w:ascii="Arial" w:hAnsi="Arial"/>
                <w:bCs/>
              </w:rPr>
              <w:t>городское поселение Пойковск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39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sz w:val="19"/>
                        <w:szCs w:val="19"/>
                      </w:rPr>
                    </w:pPr>
                    <w:r>
                      <w:rPr>
                        <w:sz w:val="19"/>
                        <w:szCs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0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19"/>
                        <w:szCs w:val="19"/>
                      </w:rPr>
                    </w:pPr>
                    <w:r>
                      <w:rPr>
                        <w:sz w:val="19"/>
                        <w:szCs w:val="19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12:00Z</dcterms:created>
  <dc:creator>Ikulak</dc:creator>
  <dc:description/>
  <dc:language>en-US</dc:language>
  <cp:lastModifiedBy>Давыдова К К</cp:lastModifiedBy>
  <cp:lastPrinted>2012-10-22T11:46:00Z</cp:lastPrinted>
  <dcterms:modified xsi:type="dcterms:W3CDTF">2012-10-31T11:12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4459899</vt:r8>
  </property>
  <property fmtid="{D5CDD505-2E9C-101B-9397-08002B2CF9AE}" pid="3" name="_AuthorEmail">
    <vt:lpwstr>Ikulak@admoil.ru</vt:lpwstr>
  </property>
  <property fmtid="{D5CDD505-2E9C-101B-9397-08002B2CF9AE}" pid="4" name="_AuthorEmailDisplayName">
    <vt:lpwstr>Кулак Ирина Юрьевна</vt:lpwstr>
  </property>
  <property fmtid="{D5CDD505-2E9C-101B-9397-08002B2CF9AE}" pid="5" name="_EmailSubject">
    <vt:lpwstr>2009 год Пойковск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