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.10.2012                                                                                    №174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по проекту Решения Совета депутатов городского поселения Пойковск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городское поселение Пойковский на 2013 год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и плановый период 2014-2015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городского поселения Пойковский, руководствуясь Решением Совета депутатов городского поселения Пойковский от 29.09.2006 №41 «О порядке организации и проведения публичных слушаний»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утверждении бюджета муниципального образования городское поселение Пойковский на 2013 год и плановый период 2014-2015 годов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16.11.2012 года в 11:00 по местному времени, место проведения - Зал заседаний 3 этаж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34" w:leader="none"/>
        </w:tabs>
        <w:ind w:left="68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Сафина Т.А.) создать рабочую группу по подготовке и проведению публичных слушаний в течение пяти рабочих дней со дня назнач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Н. Виноград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6:00Z</dcterms:created>
  <dc:creator>Yurist</dc:creator>
  <dc:description/>
  <cp:keywords/>
  <dc:language>en-US</dc:language>
  <cp:lastModifiedBy>Давыдова К К</cp:lastModifiedBy>
  <cp:lastPrinted>2012-10-31T14:38:00Z</cp:lastPrinted>
  <dcterms:modified xsi:type="dcterms:W3CDTF">2012-10-31T11:20:00Z</dcterms:modified>
  <cp:revision>3</cp:revision>
  <dc:subject/>
  <dc:title>Об утверждении параметров и критериев оценки</dc:title>
</cp:coreProperties>
</file>