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6990</wp:posOffset>
            </wp:positionH>
            <wp:positionV relativeFrom="paragraph">
              <wp:posOffset>-462915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е поселение Пойковский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фтеюганский район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анты-Мансийский автономный округ - Югр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ГОРОДСКОГО  ПОСЕЛЕНИЯ ПОЙКОВСКИЙ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3.11.2012                                                                                             № 186-п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6"/>
          <w:szCs w:val="26"/>
        </w:rPr>
        <w:t>пгт. Пойковский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министрации городского поселения Пойковский от 16.12.2011 №185-п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ab/>
        <w:t>Руководствуясь статьей 14 Федерального закона от 06.10.2003 № 131-ФЗ  «Об общих принципах организации местного самоуправления в Российской Федерации», Бюджетным кодексом Российской Федераци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ab/>
        <w:t>1. Внести в приложение к постановлению Администрации городского поселения Пойковский от 16.12.2011 №185-п «Об утверждении ведомственной целевой программы «Укрепление пожарной безопасности на территории муниципального образования городское поселение Пойковский  на 2012-2014 годы»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1.1. Приложение  к постановлению изложить в новой редакции, согласно приложению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 xml:space="preserve">2. Главному специалисту (К.К.Давыдова): разместить данное постановление на официальном сайте муниципального образования городское поселение Пойковск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ab/>
        <w:t>3.  Контроль за исполнением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6"/>
          <w:szCs w:val="26"/>
        </w:rPr>
        <w:t>Глава городского поселения                                                 А.Н.Виноградов</w:t>
      </w:r>
    </w:p>
    <w:p>
      <w:pPr>
        <w:pStyle w:val="Normal"/>
        <w:spacing w:lineRule="auto" w:line="240" w:before="0" w:after="0"/>
        <w:ind w:firstLine="567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567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Приложение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</w:t>
      </w:r>
      <w:r>
        <w:rPr>
          <w:rFonts w:cs="Arial" w:ascii="Arial" w:hAnsi="Arial"/>
          <w:sz w:val="26"/>
          <w:szCs w:val="26"/>
        </w:rPr>
        <w:t>к постановлению Администрации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городского поселения Пойковский </w:t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</w:t>
      </w:r>
      <w:r>
        <w:rPr>
          <w:rFonts w:cs="Arial" w:ascii="Arial" w:hAnsi="Arial"/>
          <w:sz w:val="26"/>
          <w:szCs w:val="26"/>
        </w:rPr>
        <w:t>от «23» ноября №186-п</w:t>
      </w:r>
    </w:p>
    <w:p>
      <w:pPr>
        <w:pStyle w:val="Normal"/>
        <w:spacing w:lineRule="auto" w:line="240" w:before="0" w:after="0"/>
        <w:jc w:val="right"/>
        <w:rPr>
          <w:rStyle w:val="StrongEmphasis"/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едомственная целевая программ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Укрепление пожарной безопасности на территории муниципального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бразования городское поселение Пойковский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2012- 2014годы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аспорт программы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3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000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 Программы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едомственная  целевая программа            «Укрепление пожарной безопасности на     территории муниципального образования городское поселение Пойковский  на 2012-2014 годы» (далее – Программа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ания для разработки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57" w:leader="none"/>
                <w:tab w:val="left" w:pos="328" w:leader="none"/>
              </w:tabs>
              <w:spacing w:lineRule="auto" w:line="240" w:before="0" w:after="0"/>
              <w:ind w:lef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едеральный закон от 21.12.1994 № 69-ФЗ «О пожарной безопасности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57" w:leader="none"/>
                <w:tab w:val="left" w:pos="328" w:leader="none"/>
              </w:tabs>
              <w:spacing w:lineRule="auto" w:line="240" w:before="0" w:after="0"/>
              <w:ind w:left="0" w:hanging="45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едеральный закон от 06.10.2003 «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57" w:leader="none"/>
                <w:tab w:val="left" w:pos="328" w:leader="none"/>
              </w:tabs>
              <w:spacing w:lineRule="auto" w:line="240" w:before="0" w:after="0"/>
              <w:ind w:lef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кон Ханты-Мансийского автономного     округа от 15.10.1998 № 67-03 «О пожарной безопасности»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казчик Программы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ое учреждение «Администрация городского поселения Пойковский» далее - Администраци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зработчик Программы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ое учреждение «Администрация  городское поселение Пойковский»</w:t>
            </w:r>
          </w:p>
        </w:tc>
      </w:tr>
      <w:tr>
        <w:trPr>
          <w:trHeight w:val="14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Цель Программы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создать условия для укрепления пожарной безопасности на территории городского поселения Пойковский, защиты жизни, здоровья и имущества граждан и юридических лиц от пожаров.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5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дачи Программы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6"/>
              </w:numPr>
              <w:tabs>
                <w:tab w:val="clear" w:pos="708"/>
                <w:tab w:val="left" w:pos="328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еспечение пожарной безопасности на территории городского поселения Пойковский;</w:t>
            </w:r>
          </w:p>
          <w:p>
            <w:pPr>
              <w:pStyle w:val="Style17"/>
              <w:numPr>
                <w:ilvl w:val="0"/>
                <w:numId w:val="6"/>
              </w:numPr>
              <w:tabs>
                <w:tab w:val="clear" w:pos="708"/>
                <w:tab w:val="left" w:pos="328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рганизация работы по предупреждению и тушению пожаров, в том числе и лесных пожаров;</w:t>
            </w:r>
          </w:p>
          <w:p>
            <w:pPr>
              <w:pStyle w:val="Style17"/>
              <w:numPr>
                <w:ilvl w:val="0"/>
                <w:numId w:val="6"/>
              </w:numPr>
              <w:tabs>
                <w:tab w:val="clear" w:pos="708"/>
                <w:tab w:val="left" w:pos="328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крепление материально-технического оснащения для первичных мер пожарной безопасности;</w:t>
            </w:r>
          </w:p>
          <w:p>
            <w:pPr>
              <w:pStyle w:val="Style17"/>
              <w:numPr>
                <w:ilvl w:val="0"/>
                <w:numId w:val="6"/>
              </w:numPr>
              <w:tabs>
                <w:tab w:val="clear" w:pos="708"/>
                <w:tab w:val="left" w:pos="328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действие распространению пожарно-технических знаний среди насел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8" w:leader="none"/>
              </w:tabs>
              <w:spacing w:lineRule="auto" w:line="240" w:before="0" w:after="0"/>
              <w:ind w:lef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рганизация деятельности служб для тушения пожаров в городское поселение Пойковский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еализация мероприятий по соблюдению населением правил пожарной безопасности, обучение населения способам защиты и действиям при пожаре, снижение материального ущерба от возможного пожара.</w:t>
            </w:r>
          </w:p>
          <w:p>
            <w:pPr>
              <w:pStyle w:val="Style17"/>
              <w:tabs>
                <w:tab w:val="clear" w:pos="708"/>
                <w:tab w:val="left" w:pos="328" w:leader="none"/>
              </w:tabs>
              <w:spacing w:before="0" w:after="200"/>
              <w:ind w:left="0" w:hanging="0"/>
              <w:contextualSpacing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жидаемые конечные результаты реализации Программы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еализация программы позволит минимизировать возможность возникновения пожаров на территории городского поселения Пойковский. 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●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Позволит значительно уменьшить              материальный и природный ущерб,              причиненный пожарами;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328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владение населением элементарными   навыками тушения и предотвращения распространения пожаров; 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328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вышение пожарной безопасности на объектах социальной и жилой сферы;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328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сключения гибели и травматизма людей при пожарах, сокращения материальные потери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Источники финансирования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                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8" w:leader="none"/>
              </w:tabs>
              <w:spacing w:lineRule="auto" w:line="240" w:before="0" w:after="0"/>
              <w:ind w:lef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Бюджет городского поселения Пойковский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8" w:leader="none"/>
              </w:tabs>
              <w:spacing w:lineRule="auto" w:line="240" w:before="0" w:after="0"/>
              <w:ind w:lef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инансирование за счет иных источников финансирования (привлеченных средств)</w:t>
            </w:r>
          </w:p>
          <w:tbl>
            <w:tblPr>
              <w:tblW w:w="57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4"/>
              <w:gridCol w:w="2885"/>
            </w:tblGrid>
            <w:tr>
              <w:trPr/>
              <w:tc>
                <w:tcPr>
                  <w:tcW w:w="2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2012 год</w:t>
                  </w:r>
                </w:p>
              </w:tc>
              <w:tc>
                <w:tcPr>
                  <w:tcW w:w="2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before="0" w:after="200"/>
                    <w:jc w:val="center"/>
                    <w:rPr>
                      <w:rFonts w:ascii="Arial" w:hAnsi="Arial" w:cs="Arial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  <w:lang w:val="en-US"/>
                    </w:rPr>
                    <w:t>2952</w:t>
                  </w:r>
                  <w:r>
                    <w:rPr>
                      <w:rFonts w:cs="Arial" w:ascii="Arial" w:hAnsi="Arial"/>
                      <w:sz w:val="26"/>
                      <w:szCs w:val="26"/>
                    </w:rPr>
                    <w:t>,</w:t>
                  </w:r>
                  <w:r>
                    <w:rPr>
                      <w:rFonts w:cs="Arial" w:ascii="Arial" w:hAnsi="Arial"/>
                      <w:sz w:val="26"/>
                      <w:szCs w:val="26"/>
                      <w:lang w:val="en-US"/>
                    </w:rPr>
                    <w:t>49992</w:t>
                  </w:r>
                </w:p>
              </w:tc>
            </w:tr>
            <w:tr>
              <w:trPr/>
              <w:tc>
                <w:tcPr>
                  <w:tcW w:w="2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before="0" w:after="200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2013 год</w:t>
                  </w:r>
                </w:p>
              </w:tc>
              <w:tc>
                <w:tcPr>
                  <w:tcW w:w="2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before="0" w:after="200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871,5</w:t>
                  </w:r>
                </w:p>
              </w:tc>
            </w:tr>
            <w:tr>
              <w:trPr/>
              <w:tc>
                <w:tcPr>
                  <w:tcW w:w="2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before="0" w:after="200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2014 год</w:t>
                  </w:r>
                </w:p>
              </w:tc>
              <w:tc>
                <w:tcPr>
                  <w:tcW w:w="2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before="0" w:after="200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781,5</w:t>
                  </w:r>
                </w:p>
              </w:tc>
            </w:tr>
            <w:tr>
              <w:trPr/>
              <w:tc>
                <w:tcPr>
                  <w:tcW w:w="2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before="0" w:after="200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Итого:</w:t>
                  </w:r>
                </w:p>
              </w:tc>
              <w:tc>
                <w:tcPr>
                  <w:tcW w:w="2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before="0" w:after="200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4605,49992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28" w:leader="none"/>
              </w:tabs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рганы, осуществляющие       контроль над ходом реализации Программы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tabs>
                <w:tab w:val="clear" w:pos="708"/>
                <w:tab w:val="left" w:pos="328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ервый заместитель главы городского поселения Пойковский;</w:t>
            </w:r>
          </w:p>
          <w:p>
            <w:pPr>
              <w:pStyle w:val="Style17"/>
              <w:numPr>
                <w:ilvl w:val="0"/>
                <w:numId w:val="9"/>
              </w:numPr>
              <w:tabs>
                <w:tab w:val="clear" w:pos="708"/>
                <w:tab w:val="left" w:pos="328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ные государственные органы в соответствии с их компетенцией, определенной федеральным и окружным   законодательством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hanging="360"/>
        <w:contextualSpacing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ущность проблемы и</w:t>
      </w:r>
    </w:p>
    <w:p>
      <w:pPr>
        <w:pStyle w:val="Style17"/>
        <w:ind w:left="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необходимости ее решения программными методами</w:t>
      </w:r>
    </w:p>
    <w:p>
      <w:pPr>
        <w:pStyle w:val="Style17"/>
        <w:ind w:left="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Обеспечение первичных мер пожарной безопасности – это условие сохранения жизни и здоровья людей, а также  материальных и культурных ценностей от пожар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городском поселении Пойковский для обеспечения пожарной безопасности  имеются искусственные и естественные пожарные водоемы, существует сеть водоснабжения, на которой установлены пожарные гидран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Исходя из Решения Нефтеюганского районного суда от 30.06.2011 г. вынесенного по делу №2-392/2011 по иску Нефтеюганского межрайонного прокурора к МУ «Администрация городского поселения Пойковский», а так же по данным проверок отдела надзорной деятельности по городам Пыть-Ях, Нефтеюганск и Нефтеюганскому району следует, что на территории городского  поселения не в полном объеме обеспечена пожарная безопасность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Большая доля пожаров происходит в результате неосторожного обращения с огнём граждан, проживающих в деревянных строениях, а также из-за ветхости сетей электрооборудова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Одной из причин такого положения дел, является недостаточность выделяемых средств на осуществление мероприятий по обеспечению первичных мер пожарной безопас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сегодняшний день положение с обеспечением первичных мер пожарной безопасности  на территории городское поселение Пойковский  складывается следующим образом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 xml:space="preserve">- </w:t>
      </w:r>
      <w:r>
        <w:rPr>
          <w:rFonts w:cs="Arial" w:ascii="Arial" w:hAnsi="Arial"/>
          <w:sz w:val="26"/>
          <w:szCs w:val="26"/>
        </w:rPr>
        <w:t>в 2011 году проведены работы по созданию  минерализованной полосы в микрорайоне Бамовский; мкр. - 8</w:t>
      </w:r>
      <w:r>
        <w:rPr>
          <w:rFonts w:cs="Arial" w:ascii="Arial" w:hAnsi="Arial"/>
          <w:sz w:val="26"/>
          <w:szCs w:val="26"/>
          <w:vertAlign w:val="superscript"/>
        </w:rPr>
        <w:t>А</w:t>
      </w:r>
      <w:r>
        <w:rPr>
          <w:rFonts w:cs="Arial" w:ascii="Arial" w:hAnsi="Arial"/>
          <w:sz w:val="26"/>
          <w:szCs w:val="26"/>
        </w:rPr>
        <w:t>, мкр.-5 , часть микрорайона СУ-905 общей протяжённостью -850 м.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имеется в наличии сеть водоснабжения с установленными пожарными гидрантами в количестве 220 штук в соответствии с нормативными требованиями, но часть из них находится на тупиковых линиях, есть необходимость их закольцевать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установлены 9 информационных щитов для предоставления информации гражданам о пожарах и инструкций по обеспечению первичных мер пожарной безопасност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- установлены 34 аншлага на въездах в лесные массивы с инструкциями о правилах посещения лесов;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обучение населения мерам пожарной безопасности проводят специалисты пожарной охраны, а Администрация проводит работу по агитации и пропаганде соблюдения норм и правил пожарной безопасност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сновными факторами чрезвычайных ситуаций 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слабые знания и навыки поведения, часто их отсутствие у людей в случаях пожаров и чрезвычайных ситуац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тсутствие первичных средств пожаротушения в индивидуальных жилых домах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- эксплуатация электроустановок с нарушением требований и норм, устаревшие электросети, которые требуют замены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арковка личного транспорта возле многоквартирных дом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- загромождение противопожарных проездов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- ветхость жилых строен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ребуется рассмотрение и внедрение новых способов и форм обучения населения мерам пожарной безопасности, а также приведение в надлежащее состояние территории в соответствии с правилами пожарной безопас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зработанные в Программе мероприятия по укреплению пожарной безопасности  позволят решить вопросы тушения пожаров на территории поселения,  предупреждения возникновения пожаров, обучения населения действиям в случае возникновения пожа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Для преодоления негативных тенденций в деле организации борьбы с пожарами необходимы целенаправленные, скоординированные действия органов местного самоуправления, предприятий и организаций поселения. При жестком ограничении бюджетного финансирования успешное комплексное решение подобных масштабных и разнородных задач возможно лишь с использованием программно-целевых метод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Для решения данной проблемы разработана настоящая Программа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hanging="360"/>
        <w:contextualSpacing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Цели и задачи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Цель Программы: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создать условия для укрепления пожарной безопасности на территории городского поселения Пойковский, защиты жизни, здоровья и имущества граждан и юридических лиц от пожар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Задачи Программы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328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беспечение пожарной безопасности на территории городского поселения Пойковский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328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рганизация работы по предупреждению и тушению пожаров, в том числе и лесных пожаров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328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крепление материально-технического оснащения для первичных мер пожарной безопасност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328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действие распространению пожарно-технических знаний среди насе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28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рганизация деятельности служб для тушения пожаров в городское поселение Пойковск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ализация мероприятий по соблюдению населением правил пожарной безопасности, обучение населения способам защиты и действиям при пожаре, снижение материального ущерба от возможного пожа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hanging="360"/>
        <w:contextualSpacing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роки реализации целевой программы</w:t>
      </w:r>
    </w:p>
    <w:p>
      <w:pPr>
        <w:pStyle w:val="Style17"/>
        <w:ind w:left="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грамма по укреплению пожарной безопасности на территории городского поселения  Пойковский  разработана на реализацию в период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012,  2013,  2014 годы.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hanging="360"/>
        <w:contextualSpacing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Мероприятия для решения поставленных задач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Заказ проекта изыскательных работ (ПИР) на строительство кольцевого противопожарного водопровода на территории городского поселения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здание условий для забора в любое время года воды из источников наружного водоснабжения, расположенных на территории  поселения, в целях пожаротуш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рганизация мер по защите поселка от лесных пожаров (содержание защитных противопожарных полос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изация обучения должностных и ответственных лиц по обеспечению пожарной безопасности пожарно-техническому минимум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нформирование населения о принятых решениях в области пожарной безопас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снащение противопожарным инвентарем объектов муниципальной собств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служивание систем пожарной сигнализации на объектах муниципальной собств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обретение и распространение учебно-наглядных пособий на тему пожарной безопас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стройство дорог с твёрдым покрытием в микрорайонах частного сект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стройство твёрдого покрытия  возле домов для работы с авто-лестниц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стройство разворотных площадок для пожарной техники в конце тупиковых проездов.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hanging="360"/>
        <w:contextualSpacing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сурсное обеспечение Программы</w:t>
      </w:r>
    </w:p>
    <w:p>
      <w:pPr>
        <w:pStyle w:val="Style17"/>
        <w:ind w:left="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ероприятия Программы предполагается реализовать за счет средств бюджета городского поселения Пойковский  и других источников финансир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Общий объем финансирования Программы составляет: 4605,4999 тыс.</w:t>
      </w:r>
      <w:r>
        <w:rPr/>
        <w:t>рублей.</w:t>
      </w:r>
    </w:p>
    <w:tbl>
      <w:tblPr>
        <w:tblW w:w="4961" w:type="dxa"/>
        <w:jc w:val="left"/>
        <w:tblInd w:w="2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2736"/>
      </w:tblGrid>
      <w:tr>
        <w:trPr/>
        <w:tc>
          <w:tcPr>
            <w:tcW w:w="22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2 год</w:t>
            </w:r>
          </w:p>
        </w:tc>
        <w:tc>
          <w:tcPr>
            <w:tcW w:w="27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952,49992</w:t>
            </w:r>
          </w:p>
        </w:tc>
      </w:tr>
      <w:tr>
        <w:trPr/>
        <w:tc>
          <w:tcPr>
            <w:tcW w:w="22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3 год</w:t>
            </w:r>
          </w:p>
        </w:tc>
        <w:tc>
          <w:tcPr>
            <w:tcW w:w="27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71,50</w:t>
            </w:r>
          </w:p>
        </w:tc>
      </w:tr>
      <w:tr>
        <w:trPr/>
        <w:tc>
          <w:tcPr>
            <w:tcW w:w="22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4 год</w:t>
            </w:r>
          </w:p>
        </w:tc>
        <w:tc>
          <w:tcPr>
            <w:tcW w:w="27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81,50</w:t>
            </w:r>
          </w:p>
        </w:tc>
      </w:tr>
      <w:tr>
        <w:trPr/>
        <w:tc>
          <w:tcPr>
            <w:tcW w:w="22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бъемы финансирования Программы за счет средств бюджета городского поселения Пойковский  определяются в соответствии с утвержденным бюджетом на очередной финансовый год и плановый пери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лучае дополнения, изменения мероприятий Программы, объемы финансирования подлежат корректировке. При изменении объемов финансирования в процессе выполнения Программы мероприятия и сроки их реализации подлежат уточн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hanging="360"/>
        <w:contextualSpacing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Механизм реализации Программы</w:t>
      </w:r>
    </w:p>
    <w:p>
      <w:pPr>
        <w:pStyle w:val="Style17"/>
        <w:ind w:left="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казчик Программы - Администрация, обеспечивает ее реализацию посредством применения оптимальных методов управления процессом реализации Программы исходя из ее содержания, с участием заинтересованных лиц, независимо от форм собственности.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hanging="360"/>
        <w:contextualSpacing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жидаемые результаты от реализации программных мероприятий</w:t>
      </w:r>
    </w:p>
    <w:p>
      <w:pPr>
        <w:pStyle w:val="Style17"/>
        <w:ind w:left="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ходе реализации Программы в муниципальном образовании городское поселение Пойковский  предусматривается создание организационно управленческих, финансовых и материально-технических условий, способствующих предотвращению дальнейшего ухудшения пожарной безопасности жилых домов на территории город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кретные количественные и качественные оценки социальных, экологических и экономических результатов реализации Программы даются по каждому мероприятию. При этом под результатами реализации понимаю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нижение рисков пожаров и смягчение возможных их последств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вышение безопасности населения и защищенности угроз от пожар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ешение вопросов пожарной безопасности, по требованиям отдела надзорной деятельности по городам Пыть-Ях, Нефтеюганск и Нефтеюганскому район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здание эффективной системы пожарной безопас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Повышение культуры и уровня знаний населением, при обеспечении требуемого уровня пожарной безопасности на проживающей территори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7"/>
        <w:ind w:left="0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8. Организация управления и контроль за ходом  реализации Программы</w:t>
      </w:r>
    </w:p>
    <w:p>
      <w:pPr>
        <w:pStyle w:val="Style17"/>
        <w:ind w:left="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правление процессом реализации Программы осуществляет заказчик Программы - Администрац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 за ходом выполнения Программы осуществляю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ервый заместитель Главы городского поселения Пойковск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ные государственные органы в соответствии с их компетенцией, определенной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1133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6"/>
        <w:szCs w:val="2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20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20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20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20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20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6"/>
      <w:szCs w:val="2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Выделенная цитата Знак"/>
    <w:qFormat/>
    <w:rPr>
      <w:b/>
      <w:bCs/>
      <w:i/>
      <w:iCs/>
      <w:color w:val="4F81BD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6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8:33:00Z</dcterms:created>
  <dc:creator>USER</dc:creator>
  <dc:description/>
  <dc:language>en-US</dc:language>
  <cp:lastModifiedBy>Давыдова К К</cp:lastModifiedBy>
  <dcterms:modified xsi:type="dcterms:W3CDTF">2012-11-26T08:33:00Z</dcterms:modified>
  <cp:revision>2</cp:revision>
  <dc:subject/>
  <dc:title/>
</cp:coreProperties>
</file>