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к постановлению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>Администрации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>от 06.02.2015 № 31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ХЕ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размещения  нестационарных   торговых объек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на территории   гп. Пойковский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504"/>
        <w:gridCol w:w="1435"/>
        <w:gridCol w:w="1223"/>
        <w:gridCol w:w="1699"/>
        <w:gridCol w:w="1476"/>
        <w:gridCol w:w="1354"/>
        <w:gridCol w:w="1075"/>
        <w:gridCol w:w="1182"/>
        <w:gridCol w:w="1666"/>
        <w:gridCol w:w="167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субъекта торговл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  субъекта торговл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 размещ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  нестацио нарных торговых объект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асположения  нестационар- ного торгового объек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     объект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-  зация (ассортимент реализуемой продукции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 нестацио-   нарного  торгового объект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 земе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ик земельного участка на  котором расположен нестационарный торговый объек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, период размещения нестационарного  торгового объект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улиева Фираниз  Фирамаз кизы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йковский 1 мкр.д.35.кв.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йковский , 4 мкр..19 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-венные   товар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,2 кв.м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30 </w:t>
            </w: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 год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риф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йковский , Промзона, 57 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йковский , 2 мкр,10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овочный комплек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ные  товар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кв.м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ыре год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лярник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еюганск 11а мкр,д.39 кв.1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йковский 3 мкр,122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ойковский, ул.Бамовская, строение 6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Пойковский, Коржавино, 59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Пойковский, Промзона  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новочный  комплек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овочный комплек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овочный комплек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павильон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- венные товар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кв.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4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кв.м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в Комитете по зем ресурсам МУ « Нефтеюганский район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ереза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йковский 1 мкр.д.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йковский,3 мкр, 75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новочный  комплек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- венные  товар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кв.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в Комитете по зем ресурсам МУ « Нефтеюганский район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йков- торг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йковский 1 мкр. д.8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йковский ,6 мкр.102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ойковский , 1мкр. 82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овоч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павильон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- венные товар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месяц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 месяцев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Фаталиев Эммин  Али оглы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йковский,3 мкр.д.54 кв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Пойковский,3 мкр,60 а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Пойковский, 5 мкр. 122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новочны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ные товар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кв.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месяц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месяцев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айбашев Дагир Мерзаеви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йковский, Байкальская, 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йковский, ул.Строительная, 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овоч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ные товар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кв.м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месяцев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хмедов Мохуббат Исмаил оглы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йковский, 1мкр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йковский ,5 мкр. д. 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овочный комплек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ные товар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кв.м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 г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Родионова Нелля Михайлов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Усть-Юган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йковский, Коржавино 1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рговый павильон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е товар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2 кв.м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 год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емиум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йковски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йковский, 5 мкр. 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рговый павильон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е товар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кв.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8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мес.</w:t>
            </w:r>
          </w:p>
        </w:tc>
      </w:tr>
      <w:tr>
        <w:trPr>
          <w:trHeight w:val="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авалан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йковский, Промзона, 40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Пойков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Промзона, 40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Пойковский , Промзона, 50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павиль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  павильон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. това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.товар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кв.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кв.м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ме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мес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раз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йковский , Коржавино,3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йковский, 4мкр. 18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.товар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кв.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мес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арипова Антонида Петров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йковский, 3а-13/14-2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йковский, 5 мкр. тер. Автовокзал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.товар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кв.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 год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Новоселов Сергей Владимирови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йковский, 4-22-1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йковский, Промзона, вдоль улицы 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. товар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кв.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мес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афаров Гафар Яхья оглы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йковский. 7 мкр. 8/9-2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йковский, Промзона, вдоль улицы 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. товар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кв.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в Комитете по зем ресурсам МУ « Нефтеюганский район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Воробьева  Валентина Григорьев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йковский, 4-11-4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йковский, 3 мкр. 19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. товар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кв.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мес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оликарпов Виталий Иванови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йковский, 1-98-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йковский, Промзона, 51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ргов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. товар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кв.м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мес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 отдела экономики                      Н.П.Коро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9:37:00Z</dcterms:created>
  <dc:creator>HP</dc:creator>
  <dc:description/>
  <cp:keywords/>
  <dc:language>en-US</dc:language>
  <cp:lastModifiedBy>Давыдова К К</cp:lastModifiedBy>
  <cp:lastPrinted>2015-01-16T10:20:00Z</cp:lastPrinted>
  <dcterms:modified xsi:type="dcterms:W3CDTF">2015-02-09T03:54:00Z</dcterms:modified>
  <cp:revision>44</cp:revision>
  <dc:subject/>
  <dc:title>                                                                                                 CХЕМА</dc:title>
</cp:coreProperties>
</file>