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812" w:hRule="atLeast"/>
        </w:trPr>
        <w:tc>
          <w:tcPr>
            <w:tcW w:w="10031" w:type="dxa"/>
            <w:tcBorders/>
          </w:tcPr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lang w:val="ru-RU"/>
              </w:rPr>
            </w:pPr>
            <w:r>
              <w:rPr/>
              <w:drawing>
                <wp:inline distT="0" distB="0" distL="0" distR="0">
                  <wp:extent cx="594360" cy="74422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40" t="16814" r="9661" b="8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/>
              </w:rPr>
            </w:pPr>
            <w:r>
              <w:rPr>
                <w:rFonts w:eastAsia="Arial" w:cs="Arial" w:ascii="Arial" w:hAnsi="Arial"/>
                <w:bCs/>
                <w:sz w:val="3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36"/>
                <w:lang w:val="ru-RU"/>
              </w:rPr>
              <w:t>П</w:t>
            </w:r>
            <w:r>
              <w:rPr>
                <w:rFonts w:cs="Arial" w:ascii="Arial" w:hAnsi="Arial"/>
                <w:bCs/>
                <w:sz w:val="36"/>
              </w:rPr>
              <w:t>ОСТАНОВЛЕНИ</w:t>
            </w:r>
            <w:r>
              <w:rPr>
                <w:rFonts w:cs="Arial" w:ascii="Arial" w:hAnsi="Arial"/>
                <w:bCs/>
                <w:sz w:val="36"/>
                <w:lang w:val="ru-RU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Cs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5.12.2015</w:t>
              <w:tab/>
              <w:tab/>
              <w:tab/>
              <w:tab/>
              <w:tab/>
              <w:tab/>
              <w:tab/>
              <w:tab/>
              <w:t xml:space="preserve">                           № 676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О внесении изменений в постановление </w:t>
      </w:r>
      <w:r>
        <w:rPr>
          <w:rFonts w:cs="Arial" w:ascii="Arial" w:hAnsi="Arial"/>
          <w:sz w:val="26"/>
          <w:szCs w:val="26"/>
        </w:rPr>
        <w:t xml:space="preserve">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 xml:space="preserve">от 05.12.2013 № 295-п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5" w:firstLine="846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Пойковский от 06.11.2013 № 262-п «О муниципальных и ведомственных целевых программах муниципального образования городское поселение Пойковский» (в редакции от 17.12.2013 №305-п, от 23.07.2015 №417-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56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</w:t>
      </w:r>
      <w:r>
        <w:rPr>
          <w:rFonts w:cs="Arial" w:ascii="Arial" w:hAnsi="Arial"/>
          <w:spacing w:val="-2"/>
          <w:sz w:val="26"/>
          <w:szCs w:val="26"/>
        </w:rPr>
        <w:t>от 05.12.2013 № 295-п</w:t>
      </w:r>
      <w:r>
        <w:rPr>
          <w:rFonts w:cs="Arial" w:ascii="Arial" w:hAnsi="Arial"/>
          <w:sz w:val="26"/>
          <w:szCs w:val="26"/>
        </w:rPr>
        <w:t xml:space="preserve"> «Об утверждении муниципальной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рограммы </w:t>
      </w:r>
      <w:r>
        <w:rPr>
          <w:rFonts w:cs="Arial" w:ascii="Arial" w:hAnsi="Arial"/>
          <w:sz w:val="26"/>
          <w:szCs w:val="26"/>
        </w:rPr>
        <w:t>«Благоустройство, озеленение и санитарная очистка территории городского поселения Пойковский на 2014-2016 годы» (в редакции от 12.05.2014 № 83-п, от 08.07.2014 №129-п, от 19.08.2014 №174-п, от 31.12.2014 №316-п, от 23.03.2015 №102-п, от 16.04.2015 №160-п, от 13. 05.2015 №214-п, от 25.06.2015 №332-п, от 20.07.2015 №412-п, от 10.08.2015 №444-п, от 19.08.2015 №457-п, от 04.09.2015 №479-п, от 15.10.2015 №542-п, от 10.11.2015 №594-п) и изложить приложение к постановлению  в редакции согласно приложению к настоящему постановлению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5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Настоящее постановление подлежит официальному опубликованию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(обнародованию) </w:t>
      </w:r>
      <w:r>
        <w:rPr>
          <w:rFonts w:cs="Arial" w:ascii="Arial" w:hAnsi="Arial"/>
          <w:sz w:val="26"/>
          <w:szCs w:val="26"/>
        </w:rPr>
        <w:t>в информационном бюллетене «Пойковский вестник» и 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</w:t>
      </w:r>
      <w:r>
        <w:rPr>
          <w:rFonts w:cs="Arial" w:ascii="Arial" w:hAnsi="Arial"/>
          <w:bCs/>
          <w:color w:val="000000"/>
          <w:sz w:val="26"/>
          <w:szCs w:val="26"/>
        </w:rPr>
        <w:t>(обнародования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Times New Roman CYR" w:cs="Arial"/>
          <w:sz w:val="26"/>
          <w:szCs w:val="26"/>
        </w:rPr>
      </w:pPr>
      <w:r>
        <w:rPr>
          <w:rFonts w:eastAsia="Times New Roman CYR"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ab/>
        <w:t>А.А. Бочко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/>
      </w:pPr>
      <w:r>
        <w:rPr>
          <w:rFonts w:cs="Arial" w:ascii="Arial" w:hAnsi="Arial"/>
          <w:sz w:val="26"/>
          <w:szCs w:val="26"/>
        </w:rPr>
        <w:t>к  постановлению Администрации городского поселения Пойковский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__________  № _______</w:t>
      </w:r>
    </w:p>
    <w:p>
      <w:pPr>
        <w:pStyle w:val="Normal"/>
        <w:overflowPunct w:val="false"/>
        <w:autoSpaceDE w:val="false"/>
        <w:spacing w:lineRule="auto" w:line="240" w:before="0" w:after="0"/>
        <w:ind w:left="552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946"/>
      </w:tblGrid>
      <w:tr>
        <w:trPr>
          <w:trHeight w:val="9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Постановление Администрации городского поселения Пойковский от 05.12.2013 № 295-п «Об утверждении </w:t>
            </w:r>
            <w:r>
              <w:rPr>
                <w:rFonts w:cs="Arial" w:ascii="Arial" w:hAnsi="Arial"/>
                <w:sz w:val="26"/>
                <w:szCs w:val="26"/>
              </w:rPr>
              <w:t>муниципальной программы «Благоустройство, озеленение и санитарная очистка территории городского поселения Пойковский на 2014-2016 годы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Казенное Учреждение «Служба жилищно-коммунального хозяйства и благоустройства городского поселения Пойковски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беспечение безопасных и благоприятных условий проживания граждан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развитие инфраструктуры, организация безопасных условий проведения досуга детей и взрослого населения;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создание комфортных условий для проведения массовых мероприятий; 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оздание гармоничной архитектурно-ландшафтной среды.</w:t>
            </w:r>
          </w:p>
        </w:tc>
      </w:tr>
      <w:tr>
        <w:trPr>
          <w:trHeight w:val="162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создание системы комплексного благоустройства поселения, направленной на улучшение качества жизни населения г.п. Пойковск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охрана и улучшение санитарно-гигиенических условий прожива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- обеспечение экологической безопасности и восстановление нарушенной естественной экологической среды в поселении;</w:t>
            </w:r>
          </w:p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привлечение предприятий, организаций, жителей поселения к участию в решении проблем благоустройства городского поселения Пойковский.</w:t>
            </w:r>
          </w:p>
        </w:tc>
      </w:tr>
      <w:tr>
        <w:trPr>
          <w:trHeight w:val="11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ы и отдельные мероприят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(показатели непосредственных результат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175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Успешная реализация программы предполагает: </w:t>
            </w:r>
          </w:p>
          <w:p>
            <w:pPr>
              <w:pStyle w:val="HTML1"/>
              <w:ind w:firstLine="17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- ежегодное увеличение объёмов озеленения, цветочного оформления территории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u-RU" w:eastAsia="ru-RU"/>
              </w:rPr>
              <w:t>посёлка;</w:t>
            </w:r>
          </w:p>
          <w:p>
            <w:pPr>
              <w:pStyle w:val="HTML1"/>
              <w:ind w:firstLine="175"/>
              <w:jc w:val="both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обеспечение дворовых территорий жилых домов современным спортивным и игровым оборудованием на детских площадках;</w:t>
            </w:r>
          </w:p>
          <w:p>
            <w:pPr>
              <w:pStyle w:val="HTML1"/>
              <w:ind w:firstLine="175"/>
              <w:jc w:val="both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улучшение санитарного состояния территории городского поселения;</w:t>
            </w:r>
          </w:p>
          <w:p>
            <w:pPr>
              <w:pStyle w:val="HTML1"/>
              <w:ind w:firstLine="175"/>
              <w:jc w:val="both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повышение уровня комфортности и безопасности в местах массового отдыха населения;</w:t>
            </w:r>
          </w:p>
          <w:p>
            <w:pPr>
              <w:pStyle w:val="HTML1"/>
              <w:tabs>
                <w:tab w:val="clear" w:pos="916"/>
                <w:tab w:val="left" w:pos="1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7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- вовлечение граждан, индивидуальных предпринимателей и юридических лиц в работу по улучшению эстетического облика поселения.</w:t>
            </w:r>
          </w:p>
          <w:p>
            <w:pPr>
              <w:pStyle w:val="Style19"/>
              <w:spacing w:before="0" w:after="0"/>
              <w:ind w:firstLine="175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ффективность программы заключается в повышении уровня условий жизни населения, сохранении природы на  территориях городского поселения, повышении уровня культуры жителей посёлка, приобщении подрастающего поколения к решению экологических проблем, бережному отношению к объектам благоустройства.</w:t>
            </w:r>
          </w:p>
        </w:tc>
      </w:tr>
      <w:tr>
        <w:trPr>
          <w:trHeight w:val="110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75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14-2016 годы </w:t>
            </w:r>
          </w:p>
        </w:tc>
      </w:tr>
      <w:tr>
        <w:trPr>
          <w:trHeight w:val="10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средства бюджета городского поселения Пойковский;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- прочие поступления </w:t>
            </w:r>
          </w:p>
          <w:p>
            <w:pPr>
              <w:pStyle w:val="HTML1"/>
              <w:jc w:val="both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 xml:space="preserve">Объемы ассигнований бюджетных средств подлежат ежегодному уточнению, исходя  из возможностей бюджета на соответствующий финансовый год. 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93 704,40275 тысяч руб., в том числе по годам:</w:t>
            </w:r>
          </w:p>
        </w:tc>
      </w:tr>
      <w:tr>
        <w:trPr>
          <w:trHeight w:val="1070" w:hRule="atLeast"/>
        </w:trPr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  <w:gridCol w:w="1899"/>
              <w:gridCol w:w="2495"/>
              <w:gridCol w:w="2268"/>
              <w:gridCol w:w="2152"/>
            </w:tblGrid>
            <w:tr>
              <w:trPr/>
              <w:tc>
                <w:tcPr>
                  <w:tcW w:w="10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ind w:left="-113" w:right="-95" w:firstLine="42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Год реализации программы</w:t>
                  </w:r>
                </w:p>
              </w:tc>
              <w:tc>
                <w:tcPr>
                  <w:tcW w:w="18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бщий объем финансирова-ния,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тыс. руб.</w:t>
                  </w:r>
                </w:p>
              </w:tc>
              <w:tc>
                <w:tcPr>
                  <w:tcW w:w="691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0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ind w:left="-113" w:right="-95" w:firstLine="42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18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поселен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0" w:after="200"/>
                    <w:ind w:left="-71" w:right="-95" w:hanging="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бюджета автономного округа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-71" w:right="-95" w:hanging="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Средства районного бюджета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-113" w:firstLine="42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4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3 368, 00000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2 868, 000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00, 00000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-113" w:firstLine="42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60 076,40275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16 510,7827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,00000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3 565,620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-113" w:firstLine="42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 260, 00000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20 260, 000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,00000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0,00000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ind w:left="-113" w:firstLine="42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93 704,40275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9 638,78275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500, 00000</w:t>
                  </w:r>
                </w:p>
              </w:tc>
              <w:tc>
                <w:tcPr>
                  <w:tcW w:w="2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Arial" w:hAnsi="Arial" w:cs="Arial"/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43 565,62000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1.Ежегодное увеличение объёмов озеленения, цветочного оформления территории городского поселения;</w:t>
            </w:r>
          </w:p>
          <w:p>
            <w:pPr>
              <w:pStyle w:val="HTML1"/>
              <w:jc w:val="both"/>
              <w:rPr>
                <w:rStyle w:val="StrongEmphasis"/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2.Обеспечение дворовых территорий жилых домов безопасным, современным спортивным и игровым оборудованием, детскими игровыми комплексами;</w:t>
            </w:r>
          </w:p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3.Улучшение санитарного состояния территории городского поселения;</w:t>
            </w:r>
          </w:p>
          <w:p>
            <w:pPr>
              <w:pStyle w:val="HTML1"/>
              <w:tabs>
                <w:tab w:val="left" w:pos="31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  <w:t>4.Вовлечение граждан, индивидуальных предпринимателей и юридических лиц в работу по улучшению эстетического облика поселения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 Характеристика текущего состояния сферы социально-экономического развития муниципального образования городское поселение Пойковски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территории городского поселения Пойковск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сутствие системного комплексного благоустройства на участках требующих особого внимания (ремонт и содержание объектов благоустройства, восстановление и обновление элементов озеленения) приводит к неудовлетворительному результату.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связи с ограниченностью бюджетных средств, выделяемых на перечисленные цели, проблемы комплексного благоустройства городского поселения  остаются острыми, а именно: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 Объекты внешнего благоустройства городского поселения Пойковский требуют ремонта или замены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В недостаточном объёме развита архитектурно – ландшафтная среда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3. Ограниченное количество газонов и цветников, малых архитектурных форм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4. Недостаточное количество мест массового отдыха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этим необходимо проведение первоочередных мероприятий, направленных на развитие и качественное содержание объектов внешнего благоустройства.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блемы благоустройства городских территорий требует каждодневного внимания и выполнения намеченных мероприятий в соответствии со сроками, с учетом короткого весенне-летнего пери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Учитывая сложность проблем и необходимость выработки комплексного решения, обеспечивающего кардинальное улучшение качества жизни населения, представляется наиболее эффективным решать существующие проблемы в рамках целев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2130" w:leader="none"/>
          <w:tab w:val="center" w:pos="5187" w:leader="none"/>
        </w:tabs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Цели, задачи и показатели их дости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сновными целями программы являются: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6"/>
          <w:szCs w:val="26"/>
        </w:rPr>
        <w:t>- создание системы комплексного благоустройства городского поселения, направленной на улучшение качества жизни населения;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здание условий для максимального удовлетворения социально-культурных потребностей населения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обеспечение экологической безопасности в городском поселении;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здание условий для комфортного проживания жителей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- создание гармоничной архитектурно-ландшафтной среды;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здание комфортных условий в зонах отдыха и в местах проведения массовых мероприятий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азвитие инфраструктуры, направленной на организацию безопасных условий проведения досуга детей и взрослого насел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В программе рассматриваются следующие основные задачи: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стройство территорий внутриквартальной жилой застройки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комплексное благоустройство и улучшение эстетического состояния территории городского поселения;</w:t>
      </w:r>
    </w:p>
    <w:p>
      <w:pPr>
        <w:pStyle w:val="ConsPlusNonformat"/>
        <w:widowControl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лучшение санитарно-гигиенических условий проживания населения;</w:t>
      </w:r>
    </w:p>
    <w:p>
      <w:pPr>
        <w:pStyle w:val="ConsPlusNonformat"/>
        <w:widowControl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ивлечение предприятий, организаций, жителей посёлка к участию в решении проблем благоустройства поселе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устройство газонов и цветников, посадка деревьев и кустарников на территории городского поселения;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- праздничное оформление городского поселения Пойковский  к праздничным мероприятиям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стройство мест массового отдыха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етнее и зимнее содержание объектов благоустройства;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тройство, ремонт и содержание малых архитектурных форм детского игрового оборудования;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санитарная очистка территории городского поселения Пойковский с привлечением организаций и предприятий различных форм собственности, а также жителей на добровольной основе; </w:t>
      </w:r>
    </w:p>
    <w:p>
      <w:pPr>
        <w:pStyle w:val="Style19"/>
        <w:spacing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устройство и ремонт контейнерных площадок по сбору ТБО; </w:t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приобретение и установка детских игровых комплексов, игрового и спортивного оборудования на детских и спортивных площадках городского поселения. </w:t>
      </w:r>
    </w:p>
    <w:p>
      <w:pPr>
        <w:pStyle w:val="Style19"/>
        <w:ind w:left="1276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 Обобщенная  характеристика программных мероприятий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Для улучшения и поддержания состояния зеленого фонда, устранения аварийных ситуаций, придания зеленым насаждениям надлежащего декоративного облика, требуется своевременное проведение работ по ремонту и текущему содержанию зеленых насаждений на территории городского поселения. Особое внимание следует уделять восстановлению озеленения путем планомерной замены старых насаждений и расширению их площад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sz w:val="26"/>
          <w:szCs w:val="26"/>
        </w:rPr>
        <w:t>Благоустроительные мероприятия предполагают выполнение комплекса работ, направленного на сохранение, восстановление, а также совершенствование объектов внешнего благоустройства, приспособленных и обустроенных для использования неограниченным кругом лиц в целях досуга, проведения массовых мероприятий, организации пешеходных и транспортных потоков</w:t>
      </w:r>
      <w:r>
        <w:rPr>
          <w:sz w:val="26"/>
          <w:szCs w:val="26"/>
        </w:rPr>
        <w:t>.</w:t>
      </w:r>
    </w:p>
    <w:p>
      <w:pPr>
        <w:pStyle w:val="Style19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4. Механизм реализации муниципальной программы</w:t>
      </w:r>
    </w:p>
    <w:p>
      <w:pPr>
        <w:pStyle w:val="Style19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ы и методы реализации программы определяются Муниципальным Казенным Учреждением «Служба жилищно-коммунального хозяйства и благоустройства городского поселения Пойковский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еханизм 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едоставление отчета о выполнении программы в состав итогов социально-экономического развития городского поселения Пойковск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ри необходимости, вносятся в установленном порядке предложения по уточнению сроков и этапов реализации программы, ее продлению и завершению.</w:t>
      </w:r>
    </w:p>
    <w:sectPr>
      <w:type w:val="nextPage"/>
      <w:pgSz w:w="11906" w:h="16838"/>
      <w:pgMar w:left="1560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3" w:hanging="40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7">
    <w:name w:val="Название Знак"/>
    <w:qFormat/>
    <w:rPr>
      <w:rFonts w:ascii="Times New Roman" w:hAnsi="Times New Roman" w:cs="Times New Roman"/>
      <w:b/>
    </w:rPr>
  </w:style>
  <w:style w:type="character" w:styleId="Style18">
    <w:name w:val="Основной текст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7:00Z</dcterms:created>
  <dc:creator>Первутинская ЯВ</dc:creator>
  <dc:description/>
  <cp:keywords/>
  <dc:language>en-US</dc:language>
  <cp:lastModifiedBy>Давыдова К К</cp:lastModifiedBy>
  <cp:lastPrinted>2015-12-14T09:44:00Z</cp:lastPrinted>
  <dcterms:modified xsi:type="dcterms:W3CDTF">2015-12-15T05:32:00Z</dcterms:modified>
  <cp:revision>234</cp:revision>
  <dc:subject/>
  <dc:title>                                                                                                   </dc:title>
</cp:coreProperties>
</file>