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5.10.2015 </w:t>
              <w:tab/>
              <w:tab/>
              <w:tab/>
              <w:tab/>
              <w:tab/>
              <w:t xml:space="preserve">                                                      № 541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3 квартал 2015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3 квартал 2015 года по доходам в сумме 255 771 295,24 рублей, по расходам в сумме 254 268 131,4 рублей с превышением доходов над расходами в сумме 1 503 163,84 рублей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Т.А.Сафина) направить отчет об исполнении бюджета городского поселения Пойковский за 3 квартал 2015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А.А.Боч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Давыдова К К</cp:lastModifiedBy>
  <cp:lastPrinted>2015-10-15T19:37:00Z</cp:lastPrinted>
  <dcterms:modified xsi:type="dcterms:W3CDTF">2015-10-16T03:38:00Z</dcterms:modified>
  <cp:revision>78</cp:revision>
  <dc:subject/>
  <dc:title/>
</cp:coreProperties>
</file>