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Heading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0322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АДМИНИСТРАЦИЯ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15.07.2015 </w:t>
              <w:tab/>
              <w:tab/>
              <w:tab/>
              <w:tab/>
              <w:tab/>
              <w:t xml:space="preserve">                                                   № 403-п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Пойковски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городского поселения Пойковский за 2 квартал 2015 года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firstLine="696"/>
        <w:rPr/>
      </w:pPr>
      <w:r>
        <w:rPr>
          <w:rFonts w:cs="Arial" w:ascii="Arial" w:hAnsi="Arial"/>
          <w:sz w:val="26"/>
          <w:szCs w:val="26"/>
        </w:rPr>
        <w:t xml:space="preserve">На основании пункта 5 статьи 264.2 Бюджетного кодекса Российской </w:t>
        <w:br/>
        <w:t>Федерации, статьи 10 Положения о бюджетном процессе в муниципальном образовании городское поселение Пойковский, утвержденное решением Совета депутатов городского поселения Пойковский от 15.11.2013 №20 «Об утверждении Положения о бюджетном процессе в муниципальном образовании городское поселение Пойковский»: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>Утвердить отчет об исполнении бюджета муниципального образования городское поселение Пойковский за 2 квартал 2015 года по доходам в сумме 162 585 360,66 рублей, по расходам в сумме 144 869 696,91 рублей с превышением доходов над расходами в сумме 17 715 663,75 рублей согласно приложениям № 1, 2, 3,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>Отделу экономики (Ю.М.Луговая) направить отчет об исполнении бюджета городского поселения Пойковский за 2 квартал 2015 года в Совет депутатов городского поселения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подлежит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Контроль за выполнением постановления оставляю за собой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И.о.Главы городского поселения                                           И.С.Бород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4:47:00Z</dcterms:created>
  <dc:creator>Anuta</dc:creator>
  <dc:description/>
  <cp:keywords/>
  <dc:language>en-US</dc:language>
  <cp:lastModifiedBy>Давыдова К К</cp:lastModifiedBy>
  <cp:lastPrinted>2015-07-14T15:51:00Z</cp:lastPrinted>
  <dcterms:modified xsi:type="dcterms:W3CDTF">2015-07-15T09:09:00Z</dcterms:modified>
  <cp:revision>76</cp:revision>
  <dc:subject/>
  <dc:title/>
</cp:coreProperties>
</file>