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0"/>
          <w:lang w:val="en-US" w:eastAsia="en-US"/>
        </w:rPr>
      </w:pPr>
      <w:r>
        <w:rPr>
          <w:rFonts w:cs="Arial" w:ascii="Arial" w:hAnsi="Arial"/>
          <w:sz w:val="2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0010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 xml:space="preserve">ПОСТАНОВЛЕНИЕ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.11.2015</w:t>
        <w:tab/>
        <w:tab/>
        <w:tab/>
        <w:tab/>
        <w:tab/>
        <w:tab/>
        <w:tab/>
        <w:t xml:space="preserve">                                 №645-п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Об утверждении перечня объектов адресации</w:t>
      </w:r>
    </w:p>
    <w:p>
      <w:pPr>
        <w:pStyle w:val="Normal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ab/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0"/>
        </w:rPr>
        <w:tab/>
      </w:r>
      <w:r>
        <w:rPr>
          <w:rFonts w:cs="Arial" w:ascii="Arial" w:hAnsi="Arial"/>
          <w:sz w:val="26"/>
          <w:szCs w:val="26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 распоряжением Правительства Ханты-Мансийского автономного округа - Югры от 02.10.2015 №555-рп "Об актуализации сведений об адресах, присвоенных объектам адресации в Ханты-Мансийском автономном округе - Югре", протоколом №1 заседания рабочей группы, ответственной за выполнение инвентаризации адресов на территории городского поселения Пойковский, от 19.11.2015:</w:t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Утвердить перечень объектов адресации согласно приложениям № 1, № 2, № 3, № 4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cs="Arial" w:ascii="Arial" w:hAnsi="Arial"/>
          <w:sz w:val="26"/>
        </w:rPr>
        <w:t>Настоящее постановление подлежит размещению на официальном сайте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4.  Контроль за исполнением постановления оставляю за собой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      </w:t>
        <w:tab/>
        <w:tab/>
        <w:t xml:space="preserve">  А.А. Бочко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остановление подготовил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ный специалист сектора по градостроительству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контролю за использованием земель            ___________ А.Р. Закирова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</w:tabs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/>
        <w:t>СОГЛАСОВАНО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748"/>
        <w:gridCol w:w="3161"/>
        <w:gridCol w:w="2145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отчество, долж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поступ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Замеч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 xml:space="preserve">Подпись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дата выдачи</w:t>
            </w:r>
          </w:p>
        </w:tc>
      </w:tr>
      <w:tr>
        <w:trPr>
          <w:trHeight w:val="9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Заведующий сектором по градостроительству и контролю за использованием земель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Т. А. Хмельницка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9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Заведующий сектором правового регулировани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А.В. Митюкляе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9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Начальник отдела по организационно-кадровой работе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Л.А. Бильтрик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</w:tabs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20" w:leader="none"/>
        </w:tabs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/>
        <w:t>РАССЫЛ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29"/>
        <w:gridCol w:w="2642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 xml:space="preserve">Подразделение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должностное лиц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Количество копий на бумажном носител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 xml:space="preserve">Электронна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рассылка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 xml:space="preserve">Сектор по градостроительству и контролю за использованием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земель, заведующий секторо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1:00Z</dcterms:created>
  <dc:creator>Шкребко И В</dc:creator>
  <dc:description/>
  <dc:language>en-US</dc:language>
  <cp:lastModifiedBy>Давыдова К К</cp:lastModifiedBy>
  <cp:lastPrinted>2015-11-30T12:51:00Z</cp:lastPrinted>
  <dcterms:modified xsi:type="dcterms:W3CDTF">2015-12-04T05:51:00Z</dcterms:modified>
  <cp:revision>2</cp:revision>
  <dc:subject/>
  <dc:title/>
</cp:coreProperties>
</file>