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5220" w:hRule="atLeast"/>
        </w:trPr>
        <w:tc>
          <w:tcPr>
            <w:tcW w:w="9867" w:type="dxa"/>
            <w:tcBorders/>
          </w:tcPr>
          <w:p>
            <w:pPr>
              <w:pStyle w:val="Heading"/>
              <w:rPr>
                <w:sz w:val="24"/>
              </w:rPr>
            </w:pPr>
            <w:r>
              <w:rPr/>
              <w:drawing>
                <wp:inline distT="0" distB="0" distL="0" distR="0">
                  <wp:extent cx="594360" cy="744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40" t="16814" r="9661" b="8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21.12.2015</w:t>
              <w:tab/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694-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ind w:left="709" w:right="1416"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внесении изменений в постановление Администрации городского поселения Пойковский от 11.12.2013 № 299-п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статьёй 179 Бюджетного кодекса Российской Федерации, в соответствии с постановлением Администрации городского поселения Пойковский от 06.11.2013 №262-п «О муниципальных и ведомственных целевых программах муниципального образования городское поселение Пойковский» (в ред. от 23.07.2015 №417-п), Уставом городского поселения Пойковский, в целях эффективного использования бюджетных средств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  <w:r>
        <w:rPr>
          <w:rFonts w:cs="Arial" w:ascii="Arial" w:hAnsi="Arial"/>
          <w:bCs/>
          <w:sz w:val="26"/>
          <w:szCs w:val="26"/>
        </w:rPr>
        <w:t>Администрации городского поселения Пойковский от 11.12.2013 № 299-п «Об утверждении ведомственной программы «</w:t>
      </w:r>
      <w:r>
        <w:rPr>
          <w:rFonts w:cs="Arial" w:ascii="Arial" w:hAnsi="Arial"/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</w:t>
      </w:r>
      <w:r>
        <w:rPr>
          <w:rFonts w:cs="Arial" w:ascii="Arial" w:hAnsi="Arial"/>
          <w:bCs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(в ред. от 24.12.2014 №290-п; от 31.12.2014 №318-п; от 17.03.2015 №87-п; от 14.07.2015 №401-п; от 19.08.2015 №456-п),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autoSpaceDE w:val="false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А.А.Бочко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ind w:left="5103" w:hanging="9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21.12.2015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694-п</w:t>
      </w:r>
    </w:p>
    <w:p>
      <w:pPr>
        <w:pStyle w:val="Normal"/>
        <w:overflowPunct w:val="false"/>
        <w:autoSpaceDE w:val="false"/>
        <w:ind w:left="5103" w:hanging="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95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9"/>
        <w:gridCol w:w="6202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структурного подразделения Администрации городского поселения Пойковский (исполнителя программы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ведомственной целев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»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жностное лицо, утвердившее ведомственную целевую программу, дата утвержд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-п от 11.12.2013</w:t>
            </w:r>
          </w:p>
        </w:tc>
      </w:tr>
      <w:tr>
        <w:trPr>
          <w:trHeight w:val="4794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и задач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держание в рабочем состоянии и развитие информационной сред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, замене комплектующих СВ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иобретение системного программного обеспече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развитие структурированных компьютерных сет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новление парка СВ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снащение серверной оборудованием необходимым для бесперебойного функционирования информационно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работников доступом в сеть Интерне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–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принтеров расходными материалам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рганизация антивирусной защит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писание и утилизация ремонта не пригодной техники, расходных материало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средств вычислительной техники, компьютерных с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едназначенных для выполнения служебных обязанностей работниками МУ «Администрация городского поселения Пойковский»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КУ «Служба жилищно-коммунального хозяйства и благоустройства городского поселения Пойковский»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требований охраны труда в части размещения молоточных сетей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ов (непосредственные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  <w:tab/>
              <w:t>Обеспечение доступом в сеть Интернет, 10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  <w:tab/>
              <w:t xml:space="preserve">Приобретение защищенного  программного обеспечения,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  <w:tab/>
              <w:t>Антивирусная защита,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. </w:t>
              <w:tab/>
              <w:t>Заключение договоров на содержание специализированного программного обеспечения согласно приложения к программе, 9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</w:t>
              <w:tab/>
              <w:t>Комплектация серверного помещения коммуникационным шкафом и серверной стойкой, организация централизованного узла связи, 10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6.</w:t>
              <w:tab/>
              <w:t>Замена комплектующих ЭВМ для приведения в соответствие с техническим требованиями, 9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7.</w:t>
              <w:tab/>
              <w:t>Обеспечение расходными материалами копировально-множительной техники, 9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8.</w:t>
              <w:tab/>
              <w:t>Утилизация вышедшего из строя оборудования,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</w:t>
              <w:tab/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100%</w:t>
            </w:r>
          </w:p>
        </w:tc>
      </w:tr>
      <w:tr>
        <w:trPr>
          <w:trHeight w:val="274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ведомственной целев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– местный бюджет. Общий объем программы на 2014–2016 годы составляет 8 203,81 тыс. руб.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4 – 3 175,8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2015 – 2 401,13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2 62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3</w:t>
            </w:r>
            <w:r>
              <w:rPr>
                <w:sz w:val="26"/>
                <w:szCs w:val="26"/>
              </w:rPr>
              <w:t xml:space="preserve"> тыс. руб.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бесперебойное функционирование средств вычислительной техни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устранение возможных финансовых потерь в результате выхода из строя СВТ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ответствие рабочего места минимальным техническим требованиям программного обеспечения.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color w:val="FF0000"/>
          <w:sz w:val="26"/>
          <w:szCs w:val="26"/>
          <w:lang w:val="en-US"/>
        </w:rPr>
      </w:pPr>
      <w:r>
        <w:rPr>
          <w:rFonts w:cs="Arial" w:ascii="Arial" w:hAnsi="Arial"/>
          <w:color w:val="FF0000"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арактеристика проблем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рганизация выполнения работ по обеспечение бесперебойного функционирования средств вычислительной техники, компьютерных сетей. Предназначенных для выполнения служебных обязанностей работниками МУ «Администрация городского поселения Пойковский», МКУ «Служба жилищно-коммунального хозяйства и благоустройства городского поселения Пойковский». Выполнение требований охраны труда в части размещения молоточных сетей. Обеспечение требований по защите персональных данных (первый этап). Обеспечение работников доступом в сеть Интернет, приобретение программного обеспеч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цели и задачи ведомственной целевой программы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ю ведомственной программы является – поддержание в рабочем состоянии и развитие информационной среды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необходимо провести ряд мероприятий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ом в сеть Интерне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обретение защищенного  программного обеспечение; Антивирусная защи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ов на содержание специализированного программного обеспечения согласно приложения к программ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тация серверного помещения коммуникационным шкафом и серверной стойкой, организация централизованного узла связи (приобретение и монтаж коммуникационного шкафа, приобретение и монтаж серверного шкаф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Замена комплектующих ЭВМ для приведения в соответствие с техническим требованиями. Обеспечение расходными материалами копировально-множительной техник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илизация вышедшего из строя обору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.</w:t>
      </w:r>
    </w:p>
    <w:p>
      <w:pPr>
        <w:pStyle w:val="Normal"/>
        <w:ind w:left="1080" w:hanging="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ижение цели и решение задач характеризуются показателями Программы, приведенными в таблице 1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 программных мероприятий.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согласно таблице 2.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жидаемые конечные, а также непосредственные результаты реализации ведомственной целевой программы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лены в таблице 1</w:t>
      </w:r>
    </w:p>
    <w:p>
      <w:pPr>
        <w:pStyle w:val="Normal"/>
        <w:ind w:firstLine="60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ханизм реализации ведомственной целевой программы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ородского поселения</w:t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, МКУ «Служба жилищно-коммунального хозяйства и благоустройства городского поселения Пойковск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ых закупок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 контроль выполнения заключенных договоров, муниципальных контрак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илищно-коммунального хозяйства и благоустройства городского поселения Пойковский», МУ «Администрация городского поселения Пойковский 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основание потребностей в необходимых ресурсах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техническое состояние компьютерной и телефонной сетей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е упреждающих ремонтов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итывая статистику прошлых лет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витие информационной среды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ереход на оказание услуг в электронном виде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Суммы на проведение мероприятий </w:t>
      </w:r>
      <w:r>
        <w:rPr/>
        <w:t>рассчитаны в таблице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 реализаци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ий объем финансирования,</w:t>
            </w:r>
          </w:p>
          <w:p>
            <w:pPr>
              <w:pStyle w:val="Normal"/>
              <w:autoSpaceDE w:val="false"/>
              <w:ind w:left="-101" w:right="-81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75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401,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8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626,8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8 203,81</w:t>
            </w:r>
            <w:r/>
            <w:r>
              <w:rPr>
                <w:sz w:val="26"/>
                <w:szCs w:val="2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показателях (индикаторах)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целевая программа 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4-2016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85"/>
        <w:gridCol w:w="850"/>
        <w:gridCol w:w="851"/>
        <w:gridCol w:w="850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азовый показ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 начало реализации Программ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Целевое значение показателя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 момент окончания действия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азатели непосредственных результатов</w:t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оступом в сеть Интернет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Приобретение защищенного  программного обеспече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вирусная защит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лючение договоров на содержание специализированного программного обеспечения согласно приложения к программ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ация серверного помещения коммуникационным шкафом и серверной стойкой, организация централизованного узла связ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на комплектующих ЭВМ для приведения в соответствие с техническим требованиям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асходными материалами копировально-множительной техник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илизация вышедшего из строя оборудова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казатели конечных результатов</w:t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доступом в сеть Интернет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Приобретение защищенного  программного обеспече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вирусная защит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лючение договоров на содержание специализированного программного обеспечения согласно приложения к программ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ация серверного помещения коммуникационным шкафом и серверной стойкой, организация централизованного узла связ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на комплектующих ЭВМ для приведения в соответствие с техническим требованиям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асходными материалами копировально-множительной техник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илизация вышедшего из строя оборудования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извести приобретение рабочих станций, оргтехники и коммутационного оборудования для обеспечения рабочих мест МУ «Администрации гп Пойковский». Заменить устаревшее оборудование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- 2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6:00Z</dcterms:created>
  <dc:creator>Anuta</dc:creator>
  <dc:description/>
  <cp:keywords/>
  <dc:language>en-US</dc:language>
  <cp:lastModifiedBy>Давыдова К К</cp:lastModifiedBy>
  <cp:lastPrinted>2015-12-17T09:23:00Z</cp:lastPrinted>
  <dcterms:modified xsi:type="dcterms:W3CDTF">2015-12-21T10:56:00Z</dcterms:modified>
  <cp:revision>2</cp:revision>
  <dc:subject/>
  <dc:title>9</dc:title>
</cp:coreProperties>
</file>