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6" w:leader="none"/>
          <w:tab w:val="left" w:pos="4312" w:leader="none"/>
        </w:tabs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№1 к постановлению  </w:t>
      </w:r>
    </w:p>
    <w:p>
      <w:pPr>
        <w:pStyle w:val="Normal"/>
        <w:tabs>
          <w:tab w:val="clear" w:pos="708"/>
          <w:tab w:val="left" w:pos="2856" w:leader="none"/>
          <w:tab w:val="left" w:pos="4312" w:leader="none"/>
        </w:tabs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2856" w:leader="none"/>
          <w:tab w:val="left" w:pos="4312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оселения Пойковский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>от 08.12.2015г.№656-п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36"/>
          <w:szCs w:val="36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смотре-конкурсе на лучшее оформление предприятий и прилегающих к ним территорий поселения к Новому год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Общие положения</w:t>
      </w:r>
    </w:p>
    <w:p>
      <w:pPr>
        <w:pStyle w:val="Style16"/>
        <w:numPr>
          <w:ilvl w:val="1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ложение регламентирует статус и порядок организации смотра-конкурса на лучшее оформление предприятий и прилегающих к ним территорий к Новому году (Далее - Положение), устанавливает порядок и условия проведения смотра-конкурса на лучшее оформление предприятий и прилегающих к ним территорий к Новому году (далее – смотр-конкурс)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 Организаторами смотра-конкурса является Администрация городского поселения Пойковский.  Отдел экономики, Совет предпринимателей городского поселе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Цель и задач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1. Цель смотра-конкурса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 создание праздничного облика предприятий и прилегающих к ним территорий в преддверии и в период проведения новогодних праздников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 повышение уровня эстетической выразительности фасадов зданий и прилегающих к ним территор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Задачи Конкурса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привлечение работников предприятий к проведению новогодних мероприят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   реализация творческого потенциала работников предприяти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Номинации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3.1. Смотр-конкурс проходит в номинации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«Лучшее внешнее, внутреннее оформление предприятий и прилегающих к ним территорий к Новому году» - оценивается оформление фасада здания, крыши (козырька), входной группы, окон, витрин, устройство праздничной иллюминации; оформление помещений, залов, ценников, меню, прейскурантов,  сооружение снежных или ледовых скульптур, горок, размещение сказочных персонажей, оформление деревьев, декорирование кустарников, световое оформление. Установка елок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4.Участники смотра-конкурс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 Участниками смотра-конкурса могут стать предприятия, независимо от их организационно-правовой формы и индивидуальные предприниматели, осуществляющие деятельность на территории городского поселения Пойковский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2. Участие в смотре-конкурсе является добровольным и бесплатны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5. Место, сроки и условия проведения смотра- конкурса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1. Смотр-конкурс проводится с 21.12.2015 года по 25.12.2015 года на территории гп.Пойковск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. Для участия в конкурсе необходимо в срок до 19 декабря 2015 года подать заявку Приложение 1 по адресу: Администрация гп.Пойковский 308 кабинет Отдел экономики или по тел. 215-845, 215-51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Подведение итогов Конкурс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1. Подведения итогов проводит конкурсная комиссия (Далее –Комиссия, жюри) 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6.2. Члены Комиссии в период с 21 по 25 декабря 2015 года проводят выездной осмотр и оценку поданных заявок.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3. Члены Комиссии оценивают заявленные работы в номинации: «Лучшее внешнее, внутреннее оформление предприятий и прилегающих к ним территорий к Новому году»   по 5 - ти бальной шкале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6.4. Объявление результатов и награждение победителей и участников конкурса, состоится 26 декабря 2015 года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открытии Снежного городка в гп.Пойковски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Награждение победителей смотра-конкурса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1. Призовой фонд смотра-конкурса составляет 60 000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2. Денежная  премия в рамках призового фонда составляет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за 1 место – 30 000 рубле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за 2 место – 20 000 рубле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за 3 место – 10 000 рублей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3. Проведение смотра-конкурса и его результаты освещаются на официальном сайте Администрации городского поселения Пойковски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К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участие в смотре-конкурсе на лучшее оформление предприятий и прилегающих к ним территор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вание предприятия 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.И.О.   руководителя 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Контактный телефон 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Адрес расположения предприятия____ 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                                                                                      Подпис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 к постановлению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 Пойковский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_____________ №_________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 жюри смотра-конкурса на лучшее оформление предприятий и прилегающих к ним территорий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едатель комисс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Пойковский - А.А. Бочко; 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ретарь комиссии: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Ведущий специалист отдела экономики – Король Н.П.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1. Первый заместитель Главы гп. Пойковский – И.С.Бородина;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 Директор МКУ «Служба ЖКХ и благоустройства гп.Пойковский» - А.В.Попов;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3. Начальник отдела экономики -  Т.А.Сафина;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 Председатель Совета предпринимателей – Радькова Е.А;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5.  Заместитель председателя Совета предпринимателей – Р.Р.Галеев</w:t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975" w:leader="none"/>
        </w:tabs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09:00Z</dcterms:created>
  <dc:creator>Гостева Г Ю</dc:creator>
  <dc:description/>
  <cp:keywords/>
  <dc:language>en-US</dc:language>
  <cp:lastModifiedBy>Давыдова К К</cp:lastModifiedBy>
  <cp:lastPrinted>2015-12-07T15:15:00Z</cp:lastPrinted>
  <dcterms:modified xsi:type="dcterms:W3CDTF">2015-12-08T05:09:00Z</dcterms:modified>
  <cp:revision>2</cp:revision>
  <dc:subject/>
  <dc:title/>
</cp:coreProperties>
</file>