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8.12.2015</w:t>
            </w:r>
            <w:r>
              <w:rPr/>
              <w:t xml:space="preserve">                                 </w:t>
              <w:tab/>
            </w:r>
            <w:r>
              <w:rPr>
                <w:rFonts w:cs="Arial" w:ascii="Arial" w:hAnsi="Arial"/>
              </w:rPr>
              <w:t xml:space="preserve">                                                                   656-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О смотре-конкурсе на лучшее оформление предприятий и прилегающих к ним территорий поселения к Новому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формирования позитивного восприятия облика городского поселения Пойковский в преддверии новогодних праздников, повышения культуры обслуживания и качества предоставляемых услуг: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ъявить смотр-конкурс на лучшее оформление предприятий и прилегающих к ним территорий городского поселений Пойковский к Новому году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276" w:leader="none"/>
        </w:tabs>
        <w:ind w:left="284" w:firstLine="425"/>
        <w:rPr/>
      </w:pPr>
      <w:r>
        <w:rPr>
          <w:rFonts w:cs="Arial"/>
          <w:szCs w:val="26"/>
        </w:rPr>
        <w:t>Утвердить: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2.1. Положение о смотре-конкурсе на лучшее оформление предприятий и прилегающих к ним территорий к Новому году (приложение №1)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rFonts w:cs="Arial"/>
          <w:szCs w:val="26"/>
        </w:rPr>
      </w:pPr>
      <w:r>
        <w:rPr>
          <w:rFonts w:cs="Arial"/>
          <w:szCs w:val="26"/>
        </w:rPr>
        <w:t>2.2.   Состав конкурсной комиссии (приложение №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</w:t>
      </w:r>
      <w:r>
        <w:rPr>
          <w:rFonts w:cs="Arial"/>
          <w:szCs w:val="26"/>
        </w:rPr>
        <w:t>Отделу экономики Администрации городского поселения и Совету предпринимателей организовать проведение смотр-конкурса с 21 декабря по 25 декабря 2015 года среди субъектов малого и среднего предпринимательства городского поселения Пойковск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Отделу по учету и отчетности бюджетных средств (Сахарчук Т.А.) обеспечить оплату денежных премий победителям конкурса на основании протокола по подведению итогов конкурс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>Настоящее 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ущий специалист отдела экономики _______________ Н.П.Король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228"/>
        <w:gridCol w:w="1696"/>
        <w:gridCol w:w="205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Сафин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.А.Бильтрико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организационно-кадровой работ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Митюкляе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равового регулир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pacing w:val="-2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дьковой Е.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332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6" w:hanging="60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27:00Z</dcterms:created>
  <dc:creator>Администратор</dc:creator>
  <dc:description/>
  <cp:keywords/>
  <dc:language>en-US</dc:language>
  <cp:lastModifiedBy>Давыдова К К</cp:lastModifiedBy>
  <cp:lastPrinted>2015-12-08T08:22:00Z</cp:lastPrinted>
  <dcterms:modified xsi:type="dcterms:W3CDTF">2015-12-08T05:06:00Z</dcterms:modified>
  <cp:revision>48</cp:revision>
  <dc:subject/>
  <dc:title/>
</cp:coreProperties>
</file>