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 городского поселения Пойковский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20.03.2015 №98-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бюджета муниципального образования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городское поселение Пойковский за 2014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акции от 23.01.2015 №109), Уставом городского поселения Пойковский, рассмотрев информацию об исполнении бюджета городского поселения за 2014 год, с учетом результата публичных слушаний от 16.04.2015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14 год по доходам в сумме 348 063 197,04 рублей, по расходам в сумме 347 945 660,49 рублей с профицитом в сумме 117 536,55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о доходам бюджета городского поселения Пойковский по кодам классификации доходов бюджета за 2014 год, согласно приложению №1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2. По доходам бюджета городского поселения Пойковский по кодам видов доходов, подвидов доходов, классификации операций сектора государственного управления, относящихся к доходам бюджета за 2014 год, согласно приложению №2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о расходам бюджета по ведомственной структуре расходов бюджета городского поселения Пойковский за 2014 год, согласно приложению №3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о расходам бюджета по разделам и подразделам классификации расходов бюджета городского поселения Пойковский за 2014 год, согласно приложению №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По источникам внутреннего финансирования дефицита бюджета городского поселения Пойковский по кодам классификации источников финансирования дефицитов бюджетов за 2014 год, согласно приложению №5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6. По источникам внутреннего финансирования дефицита бюджета городского поселения Пойковский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№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/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А.Н.Виноград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746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Рябоконь С В</cp:lastModifiedBy>
  <cp:lastPrinted>2015-03-21T13:28:00Z</cp:lastPrinted>
  <dcterms:modified xsi:type="dcterms:W3CDTF">2015-03-23T06:12:00Z</dcterms:modified>
  <cp:revision>134</cp:revision>
  <dc:subject/>
  <dc:title>Муниципальное образование Нефтеюганский района</dc:title>
</cp:coreProperties>
</file>