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5220" w:hRule="atLeast"/>
        </w:trPr>
        <w:tc>
          <w:tcPr>
            <w:tcW w:w="9867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/>
              <w:drawing>
                <wp:inline distT="0" distB="0" distL="0" distR="0">
                  <wp:extent cx="594360" cy="744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40" t="16814" r="9661" b="8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17.03.2015</w:t>
              <w:tab/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ab/>
              <w:t xml:space="preserve"> 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87-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ind w:left="709" w:right="1416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 внесении изменений в постановление Администрации городского поселения Пойковский от 11.12.2013 № 299-п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ствуясь статьёй 179 Бюджетного кодекса Российской Федерации, в соответствии с постановлением Администрации городского поселения Пойковский от 06.11.2013 №262-п «О муниципальных и ведомственных целевых программах муниципального образования городское поселение Пойковский» (в ред. от 17.12.2013 №305-п), Уставом городского поселения Пойковский, в целях эффективного использования бюджетных средств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Приложение к постановлению </w:t>
      </w: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 от 11.12.2013 № 299-п «Об утверждении ведомственной программы «</w:t>
      </w:r>
      <w:r>
        <w:rPr>
          <w:rFonts w:cs="Arial" w:ascii="Arial" w:hAnsi="Arial"/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4-2016 годы</w:t>
      </w:r>
      <w:r>
        <w:rPr>
          <w:rFonts w:cs="Arial" w:ascii="Arial" w:hAnsi="Arial"/>
          <w:bCs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>,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бязате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autoSpaceDE w:val="false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полняющий обязанност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</w:t>
        <w:tab/>
        <w:tab/>
        <w:tab/>
        <w:tab/>
        <w:tab/>
        <w:t xml:space="preserve">  И.С.Бородин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ind w:left="5103" w:hanging="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overflowPunct w:val="false"/>
        <w:autoSpaceDE w:val="false"/>
        <w:ind w:left="5103" w:hanging="9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overflowPunct w:val="false"/>
        <w:autoSpaceDE w:val="false"/>
        <w:ind w:left="5103" w:hanging="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7.03.2015 №87-п</w:t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 программы</w:t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495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9"/>
        <w:gridCol w:w="6202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структурного подразделения Администрации городского поселения Пойковский (исполнителя программы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 Пойковский»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ведомственной целев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4-2016 годы»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жностное лицо, утвердившее ведомственную целевую программу, дата утвержд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Пойковски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9-п от 11.12.2013</w:t>
            </w:r>
          </w:p>
        </w:tc>
      </w:tr>
      <w:tr>
        <w:trPr>
          <w:trHeight w:val="4794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и задач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держание в рабочем состоянии и развитие информационной сред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ремонту, замене комплектующих СВ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иобретение системного программного обеспеч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развитие структурированных компьютерных сет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новление парка СВТ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снащение серверной оборудованием необходимым для бесперебойного функционирования информационной сред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еспечение работников доступом в сеть Интернет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еспечение принтеров расходными материалам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 антивирусной защит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списание и утилизация ремонта не пригодной техники, расходных материал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рограммных мероприят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еспечение бесперебойной работы средств вычислительной техники, компьютерных сет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едназначенных для выполнения служебных обязанностей работниками МУ «Администрация городского поселения Пойковский»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КУ «Служба жилищно-коммунального хозяйства и благоустройства городского поселения Пойковский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требований охраны труда в части размещения молоточных сетей.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ов (непосредственные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1.</w:t>
              <w:tab/>
              <w:t>Обеспечение доступом в сеть Интернет, 10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2.</w:t>
              <w:tab/>
              <w:t>Приобретение защищенного  программного обеспечения, 8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  <w:tab/>
              <w:t>Антивирусная защита, 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. </w:t>
              <w:tab/>
              <w:t>Заключение договоров на содержание специализированного программного обеспечения согласно приложения к программе, 10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</w:t>
              <w:tab/>
              <w:t>Комплектация серверного помещения коммуникационным шкафом и серверной стойкой, организация централизованного узла связи, 5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6.</w:t>
              <w:tab/>
              <w:t>Замена комплектующих ЭВМ для приведения в соответствие с техническим требованиями, 8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7.</w:t>
              <w:tab/>
              <w:t>Обеспечение расходными материалами копировально-множительной техники, 10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8.</w:t>
              <w:tab/>
              <w:t>Утилизация вышедшего из строя оборудования, 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.</w:t>
              <w:tab/>
              <w:t>Произвести приобретение рабочих станций, оргтехники и коммутационного оборудования для обеспечения рабочих мест МУ «Администрации гп Пойковский». Заменить устаревшее оборудование, 100%</w:t>
            </w:r>
          </w:p>
        </w:tc>
      </w:tr>
      <w:tr>
        <w:trPr>
          <w:trHeight w:val="274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2014–2016 годы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Источники финансирования – местный бюджет. Общий объем программы на 2014–2016 годы составляет 8 105,18 тыс. руб.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2014 – 3 </w:t>
            </w:r>
            <w:r>
              <w:rPr>
                <w:sz w:val="26"/>
                <w:szCs w:val="26"/>
                <w:lang w:val="en-US"/>
              </w:rPr>
              <w:t>17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5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2015 – 2 </w:t>
            </w:r>
            <w:r>
              <w:rPr>
                <w:sz w:val="26"/>
                <w:szCs w:val="26"/>
                <w:lang w:val="en-US"/>
              </w:rPr>
              <w:t>601</w:t>
            </w:r>
            <w:r>
              <w:rPr>
                <w:sz w:val="26"/>
                <w:szCs w:val="26"/>
              </w:rPr>
              <w:t>,13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2 328,20 тыс. руб.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бесперебойное функционирование средств вычислительной техни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устранение возможных финансовых потерь в результате выхода из строя СВТ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ответствие рабочего места минимальным техническим требованиям программного обеспечения.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color w:val="FF0000"/>
          <w:sz w:val="26"/>
          <w:szCs w:val="26"/>
          <w:lang w:val="en-US"/>
        </w:rPr>
      </w:pPr>
      <w:r>
        <w:rPr>
          <w:rFonts w:cs="Arial" w:ascii="Arial" w:hAnsi="Arial"/>
          <w:color w:val="FF0000"/>
          <w:sz w:val="26"/>
          <w:szCs w:val="26"/>
          <w:lang w:val="en-US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color w:val="FF0000"/>
          <w:sz w:val="26"/>
          <w:szCs w:val="26"/>
          <w:lang w:val="en-US"/>
        </w:rPr>
      </w:pPr>
      <w:r>
        <w:rPr>
          <w:rFonts w:cs="Arial" w:ascii="Arial" w:hAnsi="Arial"/>
          <w:color w:val="FF0000"/>
          <w:sz w:val="26"/>
          <w:szCs w:val="26"/>
          <w:lang w:val="en-US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color w:val="FF0000"/>
          <w:sz w:val="26"/>
          <w:szCs w:val="26"/>
          <w:lang w:val="en-US"/>
        </w:rPr>
      </w:pPr>
      <w:r>
        <w:rPr>
          <w:rFonts w:cs="Arial" w:ascii="Arial" w:hAnsi="Arial"/>
          <w:color w:val="FF0000"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spacing w:lineRule="atLeast" w:line="360"/>
        <w:ind w:left="0" w:hanging="0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арактеристика проблем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ация выполнения работ по обеспечение бесперебойного функционирования средств вычислительной техники, компьютерных сетей. Предназначенных для выполнения служебных обязанностей работниками МУ «Администрация городского поселения Пойковский», МКУ «Служба жилищно-коммунального хозяйства и благоустройства городского поселения Пойковский». Выполнение требований охраны труда в части размещения молоточных сетей. Обеспечение требований по защите персональных данных (первый этап). Обеспечение работников доступом в сеть Интернет, приобретение программного обеспеч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цели и задачи ведомственной целевой программы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ю ведомственной программы является – поддержание в рабочем состоянии и развитие информационной среды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необходимо провести ряд мероприятий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ение доступом в сеть Интерне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обретение защищенного  программного обеспечение; Антивирусная защи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ов на содержание специализированного программного обеспечения согласно приложения к программ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тация серверного помещения коммуникационным шкафом и серверной стойкой, организация централизованного узла связи (приобретение и монтаж коммуникационного шкафа, приобретение и монтаж серверного шкаф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Замена комплектующих ЭВМ для приведения в соответствие с техническим требованиями. Обеспечение расходными материалами копировально-множительной техник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илизация вышедшего из строя оборуд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>Произвести приобретение рабочих станций, оргтехники и коммутационного оборудования для обеспечения рабочих мест МУ «Администрации гп Пойковский». Заменить устаревшее оборудование.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ижение цели и решение задач характеризуются показателями Программы, приведенными в таблице 1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чень программных мероприятий.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мероприятия программы заключаются в реализации программных мероприятий согласно приложению к программе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sz w:val="26"/>
          <w:szCs w:val="26"/>
          <w:lang w:val="en-US"/>
        </w:rPr>
      </w:pPr>
      <w:r>
        <w:rPr>
          <w:rFonts w:cs="Arial" w:ascii="Arial" w:hAnsi="Arial"/>
          <w:b/>
          <w:color w:val="FF0000"/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жидаемые конечные, а также непосредственные результаты реализации ведомственной целевой программы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тавлены в таблице 1</w:t>
      </w:r>
    </w:p>
    <w:p>
      <w:pPr>
        <w:pStyle w:val="Normal"/>
        <w:ind w:firstLine="60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еханизм реализации ведомственной целевой программы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главного распорядителя бюджетных средств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верждение смет, расч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Глава городского поселения</w:t>
            </w:r>
          </w:p>
        </w:tc>
      </w:tr>
      <w:tr>
        <w:trPr>
          <w:trHeight w:val="1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рмирование плана бюджетного финанс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дел экономики, МКУ «Служба жилищно-коммунального хозяйства и благоустройства городского поселения Пойковск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троль целевого использования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осуществления муниципальных закупок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рмирование технических заданий,  контроль выполнения заключенных договоров, муниципальных контрак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илищно-коммунального хозяйства и благоустройства городского поселения Пойковский», МУ «Администрация городского поселения Пойковский 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несение на рассмотрение главе поселения, в Совет депутатов поселения проектов нормативно-правовых а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правового регулирован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основание потребностей в необходимых ресурсах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программы осуществляется за счет бюджета муниципального образования городское поселение Пойковский, бюджета автономного округа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жегодные объемы финансирования определяются в соответствии с утвержденным бюджетом муниципального образования городское поселение Пойковский на соответствующий финансовый год с учетом следующих показателей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техническое состояние компьютерной и телефонной сетей;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е упреждающих ремонтов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итывая статистику прошлых лет;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витие информационной среды;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ход на оказание услуг в электронном вид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Суммы на проведение мероприятий </w:t>
      </w:r>
      <w:r>
        <w:rPr/>
        <w:t>рассчитаны в таблице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ий объем финансирования,</w:t>
            </w:r>
          </w:p>
          <w:p>
            <w:pPr>
              <w:pStyle w:val="Normal"/>
              <w:autoSpaceDE w:val="false"/>
              <w:ind w:left="-101" w:right="-81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3 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75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 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01</w:t>
            </w:r>
            <w:r>
              <w:rPr>
                <w:rFonts w:cs="Arial" w:ascii="Arial" w:hAnsi="Arial"/>
                <w:sz w:val="26"/>
                <w:szCs w:val="26"/>
              </w:rPr>
              <w:t>,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28,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</w:rPr>
              <w:t> 105,18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показателях (индикаторах)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целевая программа 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4-2016 годы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2"/>
        <w:gridCol w:w="1985"/>
        <w:gridCol w:w="709"/>
        <w:gridCol w:w="708"/>
        <w:gridCol w:w="709"/>
        <w:gridCol w:w="25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 (индикатор) (наименов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азовый показатель </w:t>
              <w:br/>
              <w:t>на начало реализации Программ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Целевое значение показателя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момент окончания действия Программ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непосредственных результатов</w:t>
            </w:r>
          </w:p>
        </w:tc>
        <w:tc>
          <w:tcPr>
            <w:tcW w:w="46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оступом в сеть Интернет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иобретение защищенного  программного обеспечения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вирусная защит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лючение договоров на содержание специализированного программного обеспечения согласно приложения к программе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 серверного помещения коммуникационным шкафом и серверной стойкой, организация централизованного узла связ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комплектующих ЭВМ для приведения в соответствие с техническим требованиям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расходными материалами копировально-множительной техник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илизация вышедшего из строя оборудования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приобретение рабочих станций, оргтехники и коммутационного оборудования для обеспечения рабочих мест МУ «Администрации гп Пойковский». Заменить устаревшее оборудование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конечных результатов</w:t>
            </w:r>
          </w:p>
        </w:tc>
        <w:tc>
          <w:tcPr>
            <w:tcW w:w="46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оступом в сеть Интернет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иобретение защищенного  программного обеспечения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вирусная защит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лючение договоров на содержание специализированного программного обеспечения согласно приложения к программе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 серверного помещения коммуникационным шкафом и серверной стойкой, организация централизованного узла связ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комплектующих ЭВМ для приведения в соответствие с техническим требованиям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расходными материалами копировально-множительной техник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илизация вышедшего из строя оборудования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ести приобретение рабочих станций, оргтехники и коммутационного оборудования для обеспечения рабочих мест МУ «Администрации гп Пойковский». Заменить устаревшее оборудование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Стиль1"/>
    <w:basedOn w:val="Normal"/>
    <w:qFormat/>
    <w:pPr>
      <w:suppressAutoHyphens w:val="true"/>
      <w:spacing w:lineRule="auto" w:line="360"/>
      <w:ind w:firstLine="540"/>
      <w:jc w:val="center"/>
    </w:pPr>
    <w:rPr>
      <w:b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- 20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45:00Z</dcterms:created>
  <dc:creator>Anuta</dc:creator>
  <dc:description/>
  <cp:keywords/>
  <dc:language>en-US</dc:language>
  <cp:lastModifiedBy>Давыдова К К</cp:lastModifiedBy>
  <cp:lastPrinted>2015-03-18T10:44:00Z</cp:lastPrinted>
  <dcterms:modified xsi:type="dcterms:W3CDTF">2015-03-18T06:12:00Z</dcterms:modified>
  <cp:revision>3</cp:revision>
  <dc:subject/>
  <dc:title>9</dc:title>
</cp:coreProperties>
</file>