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-11874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12.07.2017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251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постановления «Об утверждении Программы комплексного развития транспортной инфраструктуры городского поселения Пойковский на период до 2035 года» 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24.03.2017 №288 «О порядке организации и проведения публичных слушаний», Уставом городского поселения Пойковский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инициативе Главы городского поселения Пойковский провести публичные слушания по проекту постановления «Об утверждении Программы комплексного развития транспортной инфраструктуры городского поселения Пойковский на период до 2035 года»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на 10.08.2017, начало 18:15 часов по местному времени, место проведения - Зал заседаний, 3 этаж, каб.313 МУ «Администрация городского поселения Пойковский», расположенный по адресу пгт.Пойковский, микрорайон 4, дом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формировать рабочую группу по организации и проведению публичных слушаний (далее – рабочая группа)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7"/>
      </w:tblGrid>
      <w:tr>
        <w:trPr>
          <w:trHeight w:val="41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В.Жадан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начальник отдела МКУ «Служба ЖКХ и благоустройства гп. Пойковский», председатель рабочей группы;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.В.Бас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заведующий сектором правового регулирования, секретарь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С.Болтенко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начальник отдела по учету и отчетности бюджетных средств, главный бухгалтер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Митюкляева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управляющий делами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ечания и предложения по проекту постановления «Об утверждении Программы комплексного развития транспортной инфраструктуры городского поселения Пойковский на период до 2035 года»  направляются в течение 30 дней со дня опубликования настоящего постановления в Администрацию городского поселения с указанием фамилии, имени, отчества, контактного телефона и адреса проживания в письменной форме и (или) электронном виде в адрес рабочей группы: 628331, Ханты-Мансийский автономный округ – Югра, Нефтеюганский район, пгт. Пойковский, микрорайон 4, дом 5, каб.206, телефон: 8(3463)255557, адрес электронной почты: poykovsky@admo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</w:t>
        <w:tab/>
        <w:tab/>
        <w:tab/>
        <w:tab/>
        <w:tab/>
        <w:t>И.С.Бородина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12.07.2017__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251-п__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600075" cy="752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фтеюганский район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ГОРОДСКОГО ПОСЕЛЕНИЯ ПОЙКОВС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РОЕКТ ПОСТАНОВЛЕНИЯ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u w:val="single"/>
                <w:lang w:eastAsia="en-US"/>
              </w:rPr>
              <w:t>_________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ab/>
              <w:t xml:space="preserve">                                      </w:t>
              <w:tab/>
              <w:t xml:space="preserve">                                            </w:t>
            </w:r>
            <w:r>
              <w:rPr>
                <w:rFonts w:eastAsia="Calibri" w:cs="Arial" w:ascii="Arial" w:hAnsi="Arial"/>
                <w:sz w:val="26"/>
                <w:szCs w:val="26"/>
                <w:u w:val="single"/>
                <w:lang w:eastAsia="en-US"/>
              </w:rPr>
              <w:t>№__ _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гт. Пойковск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-91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Об утверждении «Программы комплексного развития транспортной инфраструктуры городского поселения Пойковский на период до 2035 года»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Постановлением Правительства РФ от 25.12.2015 года №1440 «Об утверждении требований к программам комплексного развития транспортной инфраструктуры поселений и городских округов», Уставом городского поселения Пойковский: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1. Утвердить «Программу комплексного развития транспортной инфраструктуры городского поселения Пойковский на период до 2035 года», согласно Приложению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w:rPr>
          <w:rFonts w:eastAsia="Calibri" w:cs="Arial" w:ascii="Arial" w:hAnsi="Arial"/>
          <w:sz w:val="26"/>
          <w:szCs w:val="26"/>
          <w:lang w:eastAsia="en-US"/>
        </w:rPr>
        <w:t>2. Настоящее постановление подлежит официальному опубликованию (обнародованию) в информационном бюллетене «Пойковский вестник», размещению на официальном сайт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муниципального образования городское поселение Пойковский и вступает в силу с момента его официального опубликования</w:t>
      </w:r>
      <w:r>
        <w:rPr>
          <w:rFonts w:eastAsia="Calibri" w:cs="Arial" w:ascii="Arial" w:hAnsi="Arial"/>
          <w:i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 Контроль за исполнением настоящего постановления возложить на Первого заместителя Главы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shd w:fill="FFFFFF" w:val="clear"/>
        <w:spacing w:lineRule="exact" w:line="298"/>
        <w:ind w:right="1114" w:hanging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Глава городского поселения                                               А.А.Бочк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/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к проекту постанов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Администрации город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поселения Пойковский</w:t>
      </w:r>
    </w:p>
    <w:p>
      <w:pPr>
        <w:pStyle w:val="Normal"/>
        <w:jc w:val="right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 xml:space="preserve">от </w:t>
      </w:r>
      <w:r>
        <w:rPr>
          <w:rFonts w:eastAsia="Calibri" w:cs="Arial" w:ascii="Arial" w:hAnsi="Arial"/>
          <w:bCs/>
          <w:kern w:val="2"/>
          <w:sz w:val="26"/>
          <w:szCs w:val="26"/>
          <w:u w:val="single"/>
          <w:lang w:eastAsia="en-US"/>
        </w:rPr>
        <w:t>_12.07.2017_____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 xml:space="preserve"> № </w:t>
      </w:r>
      <w:r>
        <w:rPr>
          <w:rFonts w:eastAsia="Calibri" w:cs="Arial" w:ascii="Arial" w:hAnsi="Arial"/>
          <w:bCs/>
          <w:kern w:val="2"/>
          <w:sz w:val="26"/>
          <w:szCs w:val="26"/>
          <w:u w:val="single"/>
          <w:lang w:eastAsia="en-US"/>
        </w:rPr>
        <w:t>_251-п</w:t>
      </w:r>
    </w:p>
    <w:p>
      <w:pPr>
        <w:pStyle w:val="Normal"/>
        <w:jc w:val="right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Прикреплено отдельным файлом в электронном виде.</w:t>
      </w:r>
    </w:p>
    <w:p>
      <w:pPr>
        <w:pStyle w:val="TextBody"/>
        <w:ind w:right="9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142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8"/>
        </w:tabs>
        <w:ind w:left="448" w:hanging="44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color w:val="000000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муниципальных должностях муниципальной службы 2006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29:00Z</dcterms:created>
  <dc:creator>Anuta</dc:creator>
  <dc:description/>
  <cp:keywords/>
  <dc:language>en-US</dc:language>
  <cp:lastModifiedBy>пользователь</cp:lastModifiedBy>
  <cp:lastPrinted>2017-07-12T12:37:00Z</cp:lastPrinted>
  <dcterms:modified xsi:type="dcterms:W3CDTF">2017-07-12T11:10:00Z</dcterms:modified>
  <cp:revision>14</cp:revision>
  <dc:subject/>
  <dc:title>   </dc:title>
</cp:coreProperties>
</file>