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12.07.2017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52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 по проекту постанов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«Об утверждении Программы комплексного развития социальной инфраструктуры городского поселения Пойковский до 2035 года»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24.03.2017 №288 «О порядке организации и проведения публичных слушаний», Уставом городского поселения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нициативе Главы городского поселения Пойковский провести публичные слушания по проекту постановления «Об утверждении Программы комплексного развития социальной инфраструктуры городского поселения Пойковский до 2035 года»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10.08.2017, начало в 18:00 часов по местному времени, место проведения - зал заседаний, 3 этаж, каб.313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ировать рабочую группу по организации и проведению публичных слушаний (далее – рабочая группа)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7"/>
      </w:tblGrid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Сафина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, председатель рабочей группы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.В.Бас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правового регулирования, секретарь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по учету и отчетности бюджетных средств, главный бухгалтер;</w:t>
            </w:r>
          </w:p>
        </w:tc>
      </w:tr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правляющий делам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чания и предложения по проекту постановления «Об утверждении Программы комплексного развития социальной инфраструктуры городского поселения Пойковский до 2035 года»  направляются в течение 30 дней со дня опубликования настоящего постановления в Администрацию городского поселения с указанием фамилии, имени, отчества, контактного телефона и адреса проживания в письменной форме и (или) электронном виде в адрес рабочей группы: 628331, Ханты-Мансийский автономный округ – Югра, Нефтеюганский район, пгт.Пойковский, микрорайон 4, дом 5, каб.206, телефон: 8(3463)215499, адрес электронной почты: poykovsky@admo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>И.С.Бородина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ind w:right="9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ind w:right="98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ind w:right="9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ind w:right="98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ind w:right="98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ind w:right="98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 городского поселения от _______ № ___</w:t>
            </w:r>
          </w:p>
        </w:tc>
      </w:tr>
    </w:tbl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фтеюганский район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РОЕКТ ПОСТАНОВЛЕНИЯ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_________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ab/>
              <w:t xml:space="preserve">                                      </w:t>
              <w:tab/>
              <w:t xml:space="preserve">                                            </w:t>
            </w: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№__ 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гт. Пойков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-91" w:hanging="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Об утверждении Программы комплексного развития социальной инфраструктуры городского поселения Пойковский до 2035 года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Постановлением Правительства РФ от 25.12.2015 года №1440 «Об утверждении требований к программам комплексного развития транспортной инфраструктуры поселений и городских округов», Уставом городского поселения Пойковский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1. Утвердить «Программу комплексного развития социальной инфраструктуры городского поселения Пойковский до 2035 года», согласно Приложению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>2. Настоящее постановление подлежит официальному опубликованию (обнародованию) в информационном бюллетене «Пойковский вестник», размещению на официальном сайт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муниципального образования городское поселение Пойковский и вступает в силу с момента его официального опубликования</w:t>
      </w:r>
      <w:r>
        <w:rPr>
          <w:rFonts w:eastAsia="Calibri" w:cs="Arial" w:ascii="Arial" w:hAnsi="Arial"/>
          <w:i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нтроль за исполнением настоящего постановления возложить на Первого заместителя Главы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spacing w:lineRule="exact" w:line="298"/>
        <w:ind w:right="1114" w:hanging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Глава городского поселения                                               А.А.Боч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к проекту постанов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оселения Пойковский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от </w:t>
      </w:r>
      <w:r>
        <w:rPr>
          <w:rFonts w:eastAsia="Calibri" w:cs="Arial" w:ascii="Arial" w:hAnsi="Arial"/>
          <w:bCs/>
          <w:kern w:val="2"/>
          <w:sz w:val="26"/>
          <w:szCs w:val="26"/>
          <w:u w:val="single"/>
          <w:lang w:eastAsia="en-US"/>
        </w:rPr>
        <w:t>_12.07.2017__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 № </w:t>
      </w:r>
      <w:r>
        <w:rPr>
          <w:rFonts w:eastAsia="Calibri" w:cs="Arial" w:ascii="Arial" w:hAnsi="Arial"/>
          <w:bCs/>
          <w:kern w:val="2"/>
          <w:sz w:val="26"/>
          <w:szCs w:val="26"/>
          <w:u w:val="single"/>
          <w:lang w:eastAsia="en-US"/>
        </w:rPr>
        <w:t>_252-п_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рикреплено отдельным файлом в электронном виде.</w:t>
      </w:r>
    </w:p>
    <w:p>
      <w:pPr>
        <w:pStyle w:val="TextBody"/>
        <w:ind w:right="9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</w:p>
    <w:p>
      <w:pPr>
        <w:pStyle w:val="TextBody"/>
        <w:ind w:right="98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142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"/>
        </w:tabs>
        <w:ind w:left="448" w:hanging="4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29:00Z</dcterms:created>
  <dc:creator>Anuta</dc:creator>
  <dc:description/>
  <cp:keywords/>
  <dc:language>en-US</dc:language>
  <cp:lastModifiedBy>Приёмная</cp:lastModifiedBy>
  <cp:lastPrinted>2017-07-12T12:34:00Z</cp:lastPrinted>
  <dcterms:modified xsi:type="dcterms:W3CDTF">2017-07-13T05:14:00Z</dcterms:modified>
  <cp:revision>13</cp:revision>
  <dc:subject/>
  <dc:title>   </dc:title>
</cp:coreProperties>
</file>