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10.04.2017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06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17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17 года по доходам в сумме 104 205 785,68 рублей, по расходам в сумме 70 828 037,94 рублей с превышением доходов над расходами в сумме 33 377 747,74 рублей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И.В.Туйкина) направить отчет об исполнении бюджета городского поселения Пойковский за 1 квартал 2017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А.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Приёмная</cp:lastModifiedBy>
  <cp:lastPrinted>2017-04-11T08:19:00Z</cp:lastPrinted>
  <dcterms:modified xsi:type="dcterms:W3CDTF">2017-05-17T05:43:00Z</dcterms:modified>
  <cp:revision>83</cp:revision>
  <dc:subject/>
  <dc:title/>
</cp:coreProperties>
</file>