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10.04.2016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  <w:tab/>
              <w:tab/>
              <w:tab/>
              <w:tab/>
              <w:tab/>
              <w:t xml:space="preserve">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06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1 квартал 2017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/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1 квартал 2017 года по доходам в сумме 104 205 785,68 рублей, по расходам в сумме 70 828 037,94 рублей с превышением доходов над расходами в сумме 33 377 747,74 рублей согласно приложениям № 1, 2, 3,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И.В.Туйкина) направить отчет об исполнении бюджета городского поселения Пойковский за 1 квартал 2017 года в Совет депутатов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А.А.Боч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Приемная</cp:lastModifiedBy>
  <cp:lastPrinted>2017-04-11T08:19:00Z</cp:lastPrinted>
  <dcterms:modified xsi:type="dcterms:W3CDTF">2017-04-11T05:28:00Z</dcterms:modified>
  <cp:revision>82</cp:revision>
  <dc:subject/>
  <dc:title/>
</cp:coreProperties>
</file>