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23.05.2017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168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7.02.2017 №45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suppressAutoHyphens w:val="tru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3.05.2017________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68-п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по организационно-кадровой рабо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Общий объем финансирования муниципальной </w:t>
              <w:br/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05 596,0330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 199,6810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5 913,294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6 175,894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 307,164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 606,1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8,73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8,73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8,73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2 989,8430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 330,9510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 044,564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 307,164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 307,164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25.04.2016 № 202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, которы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Приемная</cp:lastModifiedBy>
  <cp:lastPrinted>2017-05-19T17:03:00Z</cp:lastPrinted>
  <dcterms:modified xsi:type="dcterms:W3CDTF">2017-05-23T09:29:00Z</dcterms:modified>
  <cp:revision>39</cp:revision>
  <dc:subject/>
  <dc:title>Об утверждении параметров и критериев оценки</dc:title>
</cp:coreProperties>
</file>