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eastAsia="Arial" w:cs="Arial" w:ascii="Arial" w:hAnsi="Arial"/>
                <w:sz w:val="26"/>
                <w:szCs w:val="26"/>
                <w:u w:val="single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24.10.2018 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                                            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735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а депутатов городского поселения Пойковский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«О бюджете городского поселения Пойковский на 2019 год и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новый период 2020-2021 годов»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 (в редакции от  22.04.2016 №202), Уставом городского поселения Пойковский, руководствуясь решением Совета депутатов городского поселения Пойковский от 24.03.2017 №288 «О порядке организации и проведения публичных слушаний»: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Провести публичные слушания по проекту решения Совета депутатов городского поселения Пойковский «О бюджете городского поселения Пойковский на 2019 год и плановый период 2020-2021 годов» согласно приложению №1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на 08.11.2018 года в 18:00 по местному времени, место проведения - Зал заседаний МУ «Администрация городского поселения Пойковский», расположенный по адресу пгт.Пойковский, микрорайон 4, дом 5, этаж 3, кабинет 3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твердить состав рабочей группы по подготовке и проведению публичных слушаний, согласно приложению №2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8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8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А.А.Бочко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5" w:gutter="0" w:header="709" w:top="851" w:footer="0" w:bottom="56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03:00Z</dcterms:created>
  <dc:creator>Yurist</dc:creator>
  <dc:description/>
  <cp:keywords/>
  <dc:language>en-US</dc:language>
  <cp:lastModifiedBy>Елена В. Лякина</cp:lastModifiedBy>
  <cp:lastPrinted>2018-10-23T18:34:00Z</cp:lastPrinted>
  <dcterms:modified xsi:type="dcterms:W3CDTF">2018-10-26T07:03:00Z</dcterms:modified>
  <cp:revision>2</cp:revision>
  <dc:subject/>
  <dc:title>Об утверждении параметров и критериев оценки</dc:title>
</cp:coreProperties>
</file>