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                                                                                            №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«О бюджете городского поселения Пойковский на 2019 год 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овый период 2020-2021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 22.04.2016 №202), Уставом городского поселения Пойковский, руководствуясь решением Совета депутатов городского поселения Пойковский от 24.03.2017 №288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19 год и плановый период 2020-2021 годов» согласно приложению №1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08.11.2018 года в 18:00 по местному времени, место проведения - Зал заседаний МУ «Администрация городского поселения Пойковский», расположенный по адресу пгт.Пойковский, микрорайон 4, дом 5, этаж 3, кабинет 3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дить состав рабочей группы по подготовке и проведению публичных слушаний, согласно приложению №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8-10-23T18:34:00Z</cp:lastPrinted>
  <dcterms:modified xsi:type="dcterms:W3CDTF">2018-10-23T13:34:00Z</dcterms:modified>
  <cp:revision>119</cp:revision>
  <dc:subject/>
  <dc:title>Об утверждении параметров и критериев оценки </dc:title>
</cp:coreProperties>
</file>