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18</w:t>
            </w:r>
            <w:r>
              <w:rPr>
                <w:rFonts w:cs="Arial" w:ascii="Arial" w:hAnsi="Arial"/>
                <w:sz w:val="26"/>
                <w:szCs w:val="26"/>
              </w:rPr>
              <w:t>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32-п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>Внести в постановление Администрации городского поселения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Пойковский от 31.10.2016 №454-п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7-2020 годы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8"/>
        </w:rPr>
        <w:t xml:space="preserve">следующие изменения: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ind w:left="1080" w:hanging="229"/>
        <w:jc w:val="both"/>
        <w:rPr/>
      </w:pPr>
      <w:r>
        <w:rPr>
          <w:rFonts w:cs="Arial" w:ascii="Arial" w:hAnsi="Arial"/>
          <w:sz w:val="26"/>
          <w:szCs w:val="26"/>
        </w:rPr>
        <w:t>В заголовке постановления слова «на 2017-2020 годы» замен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овами «на 2019-2024 годы и на период до 2030 года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 постановляющей части слова «на 2017-2020 годы» заменить «на 2019-2024 годы и на период до 2030 года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firstLine="131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ния и (обнародования) и применяется с 01.01.2019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- Д.Н.Филиппов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8-12-28T14:59:00Z</cp:lastPrinted>
  <dcterms:modified xsi:type="dcterms:W3CDTF">2019-01-03T09:23:00Z</dcterms:modified>
  <cp:revision>49</cp:revision>
  <dc:subject/>
  <dc:title>Об утверждении параметров и критериев оценки</dc:title>
</cp:coreProperties>
</file>