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9.11.2018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 xml:space="preserve">     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66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29235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  <w:r>
        <w:rPr>
          <w:rFonts w:cs="Arial" w:ascii="Arial" w:hAnsi="Arial"/>
          <w:color w:val="000000"/>
          <w:sz w:val="26"/>
          <w:szCs w:val="28"/>
        </w:rPr>
        <w:t xml:space="preserve">Администрации городского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8"/>
        </w:rPr>
        <w:t xml:space="preserve">поселения Пойковский от 07.04.2016 № 175-п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4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:</w:t>
      </w:r>
    </w:p>
    <w:p>
      <w:pPr>
        <w:pStyle w:val="Normal"/>
        <w:ind w:firstLine="74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28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8"/>
        </w:rPr>
        <w:t xml:space="preserve">1. Внести изменения в постановление Администрации городского поселения Пойковский от 07.04.2016 № 175-п «О межведомственном Совете при Главе городского поселения Пойковский по противодействию коррупции» в следующем порядке: 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8"/>
          <w:lang w:eastAsia="ru-RU"/>
        </w:rPr>
        <w:t>1.1. Приложение № 1 применить согласно приложению № 1 к настоящему постановлению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ризнать утратившим силу постановление </w:t>
      </w:r>
      <w:r>
        <w:rPr>
          <w:rFonts w:cs="Arial" w:ascii="Arial" w:hAnsi="Arial"/>
          <w:color w:val="000000"/>
          <w:sz w:val="26"/>
          <w:szCs w:val="28"/>
        </w:rPr>
        <w:t>Администрации 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 от 26.09.2018 №699-п «О внесении изменений в постановление от 07.04.2016 №175-п»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4. Настоящее постановление вступает в силу с момента подписания. 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 xml:space="preserve">                                             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  </w:t>
      </w:r>
      <w:r>
        <w:rPr>
          <w:rFonts w:cs="Arial" w:ascii="Arial" w:hAnsi="Arial"/>
          <w:bCs/>
          <w:kern w:val="2"/>
          <w:sz w:val="26"/>
          <w:szCs w:val="26"/>
          <w:lang w:eastAsia="en-US"/>
        </w:rPr>
        <w:t xml:space="preserve">от </w:t>
      </w:r>
      <w:r>
        <w:rPr>
          <w:rFonts w:cs="Arial" w:ascii="Arial" w:hAnsi="Arial"/>
          <w:bCs/>
          <w:kern w:val="2"/>
          <w:sz w:val="26"/>
          <w:szCs w:val="26"/>
          <w:u w:val="single"/>
          <w:lang w:eastAsia="en-US"/>
        </w:rPr>
        <w:t>_09.11.2018</w:t>
      </w:r>
      <w:r>
        <w:rPr>
          <w:rFonts w:cs="Arial" w:ascii="Arial" w:hAnsi="Arial"/>
          <w:bCs/>
          <w:kern w:val="2"/>
          <w:sz w:val="26"/>
          <w:szCs w:val="26"/>
          <w:lang w:eastAsia="en-US"/>
        </w:rPr>
        <w:t>_ №</w:t>
      </w:r>
      <w:r>
        <w:rPr>
          <w:rFonts w:cs="Arial" w:ascii="Arial" w:hAnsi="Arial"/>
          <w:bCs/>
          <w:kern w:val="2"/>
          <w:sz w:val="26"/>
          <w:szCs w:val="26"/>
          <w:u w:val="single"/>
          <w:lang w:eastAsia="en-US"/>
        </w:rPr>
        <w:t>_766-п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center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ind w:left="3402" w:hanging="3402"/>
        <w:jc w:val="center"/>
        <w:outlineLvl w:val="0"/>
        <w:rPr/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  <w:t>СОСТА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jc w:val="center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  <w:t>Межведомственного Совета при Главе городского поселения Пойковский по противодействию корруп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70" w:leader="none"/>
        </w:tabs>
        <w:jc w:val="center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cs="Arial" w:ascii="Arial" w:hAnsi="Arial"/>
          <w:bCs/>
          <w:kern w:val="2"/>
          <w:sz w:val="26"/>
          <w:szCs w:val="26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Боч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Алла Анатолье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Глава      городского поселения Пойковский, председатель Совет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Юсуп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Татьяна Вячеслав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заведующий сектором муниципальной службы и кадров МУ «Администрация гп.Пойковский», заместитель председателя 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Колеват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Екатерина Григор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- ведущий специалист отдела по правовой и организационной работе МУ «Администрация гп.Пойковский», секретарь 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Члены Сов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snapToGrid w:val="false"/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Бороди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Ирин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Первый заместитель Главы 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Филипп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Денис Никола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заместитель Главы 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Жад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Татья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заместитель Главы городского поселения Пойковск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snapToGrid w:val="false"/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Митюкля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Алла Вячеславо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snapToGrid w:val="false"/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начальник отдела по правовой и организационной работе МУ «Администрация гп.Пойков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Болт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Кристина Серге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/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 xml:space="preserve">- главный бухгалтер отдела по учету и отчетности бюджетных средств </w:t>
            </w: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МУ «Администрация гп.Пойков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Туй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Ирина Вячеславо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начальник отдела экономики МУ «Администрация гп.Пойковский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Попугаев Игорь Викто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Абаз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Владимир Владими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директор МКУ «Служба ЖКХ и благоустройства гп.Пойков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председатель Совета депутатов 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Талько Василий Анатольеви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Калинушкин Павел Викторови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Бахти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Рустэм Мирхатови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депутат Совета депутатов 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депутат Совета депутатов 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ar-SA"/>
              </w:rPr>
              <w:t>- начальник Отделения полиции №1 (дислокация гп.Пойковский) ОМВД России по Нефтеюганскому району</w:t>
            </w: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(по согласованию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Чаплинский Алекс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Никола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autoSpaceDE w:val="false"/>
              <w:ind w:left="142" w:right="140" w:hanging="0"/>
              <w:jc w:val="both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- мировой судья судебного участка №7 Нефтеюганского судебн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autoSpaceDE w:val="false"/>
              <w:ind w:left="142" w:right="140" w:hanging="0"/>
              <w:jc w:val="both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 xml:space="preserve">Сидор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  <w:t>Ирина Александ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/>
            </w:pPr>
            <w:r>
              <w:rPr>
                <w:rFonts w:cs="Arial" w:ascii="Arial" w:hAnsi="Arial"/>
                <w:sz w:val="26"/>
                <w:szCs w:val="26"/>
              </w:rPr>
              <w:t>- исполнительный директор ООО «УКС» (по согласованию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070" w:leader="none"/>
              </w:tabs>
              <w:snapToGrid w:val="false"/>
              <w:jc w:val="both"/>
              <w:outlineLvl w:val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140" w:hanging="0"/>
              <w:rPr>
                <w:rFonts w:ascii="Arial" w:hAnsi="Arial" w:cs="Arial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left="59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19:00Z</dcterms:created>
  <dc:creator>Ltsibina</dc:creator>
  <dc:description/>
  <cp:keywords/>
  <dc:language>en-US</dc:language>
  <cp:lastModifiedBy>Елена В. Лякина</cp:lastModifiedBy>
  <cp:lastPrinted>2018-11-08T12:52:00Z</cp:lastPrinted>
  <dcterms:modified xsi:type="dcterms:W3CDTF">2018-11-12T09:36:00Z</dcterms:modified>
  <cp:revision>24</cp:revision>
  <dc:subject/>
  <dc:title>Проект распоряжения</dc:title>
</cp:coreProperties>
</file>