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72105</wp:posOffset>
                  </wp:positionH>
                  <wp:positionV relativeFrom="paragraph">
                    <wp:posOffset>-83185</wp:posOffset>
                  </wp:positionV>
                  <wp:extent cx="590550" cy="74041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"/>
                <w:b w:val="false"/>
                <w:sz w:val="28"/>
                <w:szCs w:val="28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u w:val="single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09.11.2018__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                                                                                 №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767-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родского поселения Пойковский от 26.12.2017 №633-п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4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ское поселение Пойковский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1. Внести изменения в постановление Администрации городского поселения Пойковский от 26.12.2017 №633-п (в ред. от 14.08.2018 № 635-п) «Об утверждении Плана противодействия коррупции в городском поселении Пойковский на 2018-2020 годы» в следующем порядке: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Приложение к постановлению изложить в редакции согласно приложению,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6"/>
        </w:rPr>
        <w:t xml:space="preserve">2. Настоящее постановление подлежит </w:t>
      </w:r>
      <w:r>
        <w:rPr>
          <w:rFonts w:cs="Arial" w:ascii="Arial" w:hAnsi="Arial"/>
          <w:sz w:val="26"/>
          <w:szCs w:val="28"/>
        </w:rPr>
        <w:t>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17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 xml:space="preserve">                         А.А.Бочко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06" w:h="16838"/>
          <w:pgMar w:left="1701" w:right="566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0065" w:hanging="0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ind w:left="10065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ind w:left="10065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остановлению Администрации</w:t>
      </w:r>
    </w:p>
    <w:p>
      <w:pPr>
        <w:pStyle w:val="Normal"/>
        <w:ind w:left="10065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родского поселения Пойковский</w:t>
      </w:r>
    </w:p>
    <w:p>
      <w:pPr>
        <w:pStyle w:val="Normal"/>
        <w:shd w:fill="FFFFFF" w:val="clear"/>
        <w:ind w:left="10065" w:hanging="0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от _09.11.2018__</w:t>
      </w:r>
      <w:r>
        <w:rPr>
          <w:rFonts w:cs="Arial" w:ascii="Arial" w:hAnsi="Arial"/>
          <w:sz w:val="26"/>
          <w:szCs w:val="26"/>
        </w:rPr>
        <w:t xml:space="preserve">№ </w:t>
      </w:r>
      <w:r>
        <w:rPr>
          <w:rFonts w:cs="Arial" w:ascii="Arial" w:hAnsi="Arial"/>
          <w:sz w:val="26"/>
          <w:szCs w:val="26"/>
          <w:u w:val="single"/>
        </w:rPr>
        <w:t>_767-п__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лан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отиводействия коррупции в городском поселении Пойковский на 2018-2020 годы (далее – План)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237"/>
        <w:gridCol w:w="2965"/>
        <w:gridCol w:w="3814"/>
      </w:tblGrid>
      <w:tr>
        <w:trPr>
          <w:trHeight w:val="72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8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shd w:fill="FFFFFF" w:val="clear"/>
              <w:ind w:firstLine="58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Мероприяти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Срок выполнения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тветственные исполнители</w:t>
            </w:r>
          </w:p>
        </w:tc>
      </w:tr>
      <w:tr>
        <w:trPr>
          <w:trHeight w:val="456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Раздел 1. Меры по нормативно-правовому обеспечению антикоррупционной деятельности</w:t>
            </w:r>
          </w:p>
        </w:tc>
      </w:tr>
      <w:tr>
        <w:trPr>
          <w:trHeight w:val="41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.1.</w:t>
            </w:r>
          </w:p>
        </w:tc>
        <w:tc>
          <w:tcPr>
            <w:tcW w:w="1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нтикоррупционная экспертиза нормативных правовых актов и их проектов: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1.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оведение антикоррупционной экспертизы нормативных правовых актов Администрации городского поселения Пойковский и их проектов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тоянн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018-2020 гг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по правовой и организационной работе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1.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рганизация мер по приведению в соответствии с действующим законодательством нормативных правовых актов (проектов), в которых прокуратурой установлены коррупциогенные факторы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постоянно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-2020 гг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по правовой и организационной работе</w:t>
            </w:r>
          </w:p>
        </w:tc>
      </w:tr>
      <w:tr>
        <w:trPr>
          <w:trHeight w:val="257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 xml:space="preserve">Раздел 2. Меры по </w:t>
            </w:r>
            <w:r>
              <w:rPr>
                <w:rFonts w:cs="Arial" w:ascii="Arial" w:hAnsi="Arial"/>
                <w:b/>
                <w:sz w:val="26"/>
                <w:szCs w:val="26"/>
              </w:rPr>
              <w:t>совершенствованию муниципального управления</w:t>
            </w: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 xml:space="preserve"> и установлению антикоррупционных механизмов</w:t>
            </w:r>
          </w:p>
        </w:tc>
      </w:tr>
      <w:tr>
        <w:trPr>
          <w:trHeight w:val="241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.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смотрение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ежеквартально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(до 10 числа месяца, следующего за отчетным)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по правовой и организационной работе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.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Проведение мониторинга правоприменения в целях своевременного внесения изменений в муниципальные правовые акты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постоян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-2020 гг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по правовой и организационной работе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Структурные подразделения Администрации городского поселения Пойковский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.3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рганизация проведения антикоррупционной экспертизы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постоянно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-2020 гг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по правовой и организационной работе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.4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Ведение реестра муниципальных услуг, размещение реестра муниципальных услуг на официальном сайте муниципального образования городское поселение Пойковский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зработка и принятие административных регламентов предоставления муниципальных услу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еспечение предоставления муниципальных услуг в соответствии с утвержденными административными регламентам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постоянно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-2020 гг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по правовой и организационной работе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Структурные подразделения Администрации городского поселения Пойковский, оказывающие муниципальные услуги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.5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Рассмотрение актов прокурорского реагирования, в целях недопущения совершения подобных нарушений, в том числе путем проведения совместных с органами прокуратуры совещаний с обсуждением проверок по актам прокурорского реагировани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жегодно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25 декабря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по правовой и организационной работе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Структурные подразделения Администрации городского поселения Пойковский, в адрес которых поступил акт прокурорского реагировани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совместно с Нефтеюганской межрайонной прокуратурой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.6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Анализ результатов рассмотрения обращения граждан и юридических лиц, содержащих информацию о коррупционных проявлениях, в том числе принятие мер по недопущению и устранению предпосылок, способствующих совершению указанных проявлений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жегодно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25 декабря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Сектор муниципальной службы и кадров 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.7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Реализация законодательства в сфере закупок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постоянно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018-2020 гг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Сектор организации закупок</w:t>
            </w:r>
          </w:p>
        </w:tc>
      </w:tr>
      <w:tr>
        <w:trPr>
          <w:trHeight w:val="418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Раздел 3. Меры по информационному обеспечению, взаимодействию с институтами гражданского общества и проведению опроса граждан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3.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Функционирование официального сайта муниципального образования городское поселение Пойковский</w:t>
            </w:r>
          </w:p>
          <w:p>
            <w:pPr>
              <w:pStyle w:val="Normal"/>
              <w:shd w:fill="FFFFFF" w:val="clear"/>
              <w:ind w:firstLine="5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firstLine="5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постоянно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-2020 гг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по правовой и организационной работе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3.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Размещение и наполнение раздела «Противодействие коррупции» официального сайта муниципального образования городское поселение Пойковски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постоянно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-2020 гг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по правовой и организационной работе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3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Размещение материалов по фактам коррупционных проявлений в печатных средствах массовой информации, на официальном сайте муниципального образования городское поселение Пойковский</w:t>
            </w:r>
          </w:p>
          <w:p>
            <w:pPr>
              <w:pStyle w:val="Normal"/>
              <w:shd w:fill="FFFFFF" w:val="clear"/>
              <w:ind w:firstLine="5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firstLine="5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постоянно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-2020 гг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по правовой и организационной работе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3.4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ведение мониторинга печатных, электронных средств массовой информации о размещенных материалах по фактам коррупционных проявлений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жегодно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25 декабря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по правовой и организационной работе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Раздел 4. Меры по кадровому и образовательному обеспечению</w:t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4.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ведение до граждан, поступающих на муниципальную службу в Администрацию городского поселения Пойковский, положений действующего законодательства Российской Федерации, Ханты-Мансийского автономного округа – Югры, муниципальных правовых актов Администрации городского поселения Пойковский о противодействии коррупции, в том числе: об ответственности за коррупционные правонарушения; о порядке проверки достоверности и полноты сведений, представляемых гражданами, претендующими на замещение должностей гражданской службы, в соответствии с действующим законодательств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постоянно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018-2020 гг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Сектор муниципальной службы и кадров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.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рганизация заполнения предоставляемых депутатами Совета депутатов городского поселения Пойковский сведений о доходах, об имуществе и обязательствах имущественного характер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ежегодно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 30 апреля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Сектор муниципальной службы и кадров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.3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рганизация заполнения представляемых муниципальными служащими Администрации городского поселения Пойковский сведений о доходах, расходах, об имуществе и обязательствах имущественного характера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ежегодно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 30 апреля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Сектор муниципальной службы и кадров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.4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еспечение в обязательном порядке рассмотрение вопроса о временном отстранении должностных лиц органов местного самоуправления Администрации городского поселения Пойковский от замещаемых должностей при возбуждении в отношении них уголовных дел в случае совершения ими преступлений коррупционной направленности</w:t>
            </w:r>
          </w:p>
          <w:p>
            <w:pPr>
              <w:pStyle w:val="Normal"/>
              <w:shd w:fill="FFFFFF" w:val="clear"/>
              <w:ind w:firstLine="5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постоянно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018-2020 гг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Сектор муниципальной службы и кадров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.5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вышение эффективности контроля за соблюдением лицами, замещающими должности муниципальной службы автономного округа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 таких лиц к ответственности в случае их несоблюдения  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1 декабря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9 года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1 декабря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а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Сектор муниципальной службы и кадров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.6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вышение эффективности кадровой работы в части, касающейся ведения личных дел лиц, замещающих муниципальные должности автономного округа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з родственников и свойственниках в целях выявления возможного конфликта интересов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1 декабря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9 года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1 декабря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а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Сектор муниципальной службы и кадров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.7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еспечение ежегодного повышени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1 февраля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9 года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1 февраля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а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Сектор муниципальной службы и кадро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.8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еспечение обучения муниципальных служащих, впервые поступивших на муниципальную службу для замещения должностей, включенных в перечни должностей, установленные нормативными правовыми актами, по образовательным программам в области противодействия коррупци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 1 октября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а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Сектор муниципальной службы и кадро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818" w:gutter="0" w:header="0" w:top="567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544" w:leader="none"/>
        </w:tabs>
        <w:spacing w:before="240" w:after="60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902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cs="Arial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4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4:09:00Z</dcterms:created>
  <dc:creator>DUMA2</dc:creator>
  <dc:description/>
  <cp:keywords/>
  <dc:language>en-US</dc:language>
  <cp:lastModifiedBy>Елена В. Лякина</cp:lastModifiedBy>
  <cp:lastPrinted>2018-11-07T12:29:00Z</cp:lastPrinted>
  <dcterms:modified xsi:type="dcterms:W3CDTF">2018-11-12T09:34:00Z</dcterms:modified>
  <cp:revision>18</cp:revision>
  <dc:subject/>
  <dc:title> </dc:title>
</cp:coreProperties>
</file>