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90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7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12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7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12 городского поселения Пойковский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2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_№_390-п_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12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6:00Z</dcterms:modified>
  <cp:revision>161</cp:revision>
  <dc:subject/>
  <dc:title/>
</cp:coreProperties>
</file>