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8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5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9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5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9 городского поселения Пойковский» в части положения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 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9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№_388-п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9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4:00Z</dcterms:modified>
  <cp:revision>157</cp:revision>
  <dc:subject/>
  <dc:title/>
</cp:coreProperties>
</file>