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1765</wp:posOffset>
            </wp:positionV>
            <wp:extent cx="5302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13.06.2018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382-п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 внесении изменений в постановление Администрации городского поселения Пойковский от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05.06.2017 № 198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02 городского поселения Пойковский»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учитывая протокол публичных слушаний в форме собрания граждан по проекту внесения изменений в проект планировки  и проект межевания территорий планировочных микрорайонов 01:01, 01:02, 01:03, 01:04, 01:05, 01:06, 01,07, 01:08, 01:09, 01:10, 01:12, 01:13, 01:14, планировочного квартала 01:01:12, территории улично-дорожной сети городского поселения Пойковский и заключение о результатах публичных слушаний от 28.04.2018: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Внести изменения в постановление Администрации городского поселения Пойковский от 05.06.2017 № 198-п «</w:t>
      </w:r>
      <w:r>
        <w:rPr>
          <w:rFonts w:cs="Arial" w:ascii="Arial" w:hAnsi="Arial"/>
          <w:bCs/>
          <w:sz w:val="26"/>
          <w:szCs w:val="26"/>
        </w:rPr>
        <w:t xml:space="preserve">Об утверждении проекта планировки и проекта межевания территории в границах планировочного микрорайона 01:02 городского поселения Пойковский» в части положения о размещении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объектов капитального строительства Федерального, регионального или местного значения и о характеристиках планируемого развития территории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02» изложить в новой редакции согласно приложению к настоящему постановлению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вступает в силу после подписания.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Контроль за исполнением настоящего постановления возложить на первого заместителя Главы городского поселения И.С. Бородин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ab/>
        <w:tab/>
        <w:t xml:space="preserve">         </w:t>
        <w:tab/>
        <w:t>И.С. Бородина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Приложение 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>_13.06.2018__№_382-п_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Положение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02» прикреплено к приложению настоящего постановления в электронном виде.</w:t>
        <w:tab/>
        <w:t xml:space="preserve">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8:00Z</dcterms:created>
  <dc:creator>НИНА</dc:creator>
  <dc:description/>
  <cp:keywords/>
  <dc:language>en-US</dc:language>
  <cp:lastModifiedBy>Елена В. Лякина</cp:lastModifiedBy>
  <cp:lastPrinted>2018-05-21T11:49:00Z</cp:lastPrinted>
  <dcterms:modified xsi:type="dcterms:W3CDTF">2018-06-14T09:26:00Z</dcterms:modified>
  <cp:revision>148</cp:revision>
  <dc:subject/>
  <dc:title/>
</cp:coreProperties>
</file>