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7-п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4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8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4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8 городского поселения Пойковский» в части положения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  <w:r>
        <w:rPr>
          <w:rFonts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8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87-п_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8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3:00Z</dcterms:modified>
  <cp:revision>158</cp:revision>
  <dc:subject/>
  <dc:title/>
</cp:coreProperties>
</file>