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8910</wp:posOffset>
            </wp:positionH>
            <wp:positionV relativeFrom="paragraph">
              <wp:posOffset>-7366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4349" w:hRule="atLeast"/>
        </w:trPr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Нефтеюганский рай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Ханты-Мансийский автономный округ - Юг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eastAsia="Arial" w:cs="Arial" w:ascii="Arial" w:hAnsi="Arial"/>
                <w:b/>
                <w:sz w:val="36"/>
                <w:szCs w:val="36"/>
              </w:rPr>
              <w:t xml:space="preserve">  </w:t>
            </w: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284" w:hanging="284"/>
              <w:jc w:val="center"/>
              <w:outlineLvl w:val="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  <w:u w:val="single"/>
              </w:rPr>
              <w:t>_29.12.2018_</w:t>
            </w:r>
            <w:r>
              <w:rPr>
                <w:rFonts w:cs="Arial" w:ascii="Arial" w:hAnsi="Arial"/>
                <w:sz w:val="26"/>
                <w:szCs w:val="26"/>
              </w:rPr>
              <w:tab/>
              <w:tab/>
              <w:t xml:space="preserve">      </w:t>
              <w:tab/>
              <w:t xml:space="preserve">                                                                            №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922-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гт.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6"/>
          <w:szCs w:val="26"/>
        </w:rPr>
        <w:t>Администрации городского поселения Пойковски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31.10.2016 №443-п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 (в ред. от 20.10.2016  № 429-п, от 27.02.2017 № 45-п,от 31.10.2017 № 467-п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07.06.2018 № 374-п, от 14.11.2018 №776-п):     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0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нести в постановление Администрации городского поселения Пойковский от 31.10.2016 года № 443-п «Об утверждении муниципальной программы </w:t>
      </w:r>
      <w:r>
        <w:rPr>
          <w:rFonts w:cs="Arial" w:ascii="Arial" w:hAnsi="Arial"/>
          <w:bCs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Профилактика экстремизма, гармонизация межэтнических и межкультурных отношений в городском поселении Пойковский на 2017-2020 годы</w:t>
      </w:r>
      <w:r>
        <w:rPr>
          <w:rFonts w:cs="Arial" w:ascii="Arial" w:hAnsi="Arial"/>
          <w:bCs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следующие изменения: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284"/>
          <w:tab w:val="left" w:pos="1134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головке постановления слова «на 2017-2020 годы» заменить словами «на 2019-2024 годы и на период до 2030 года»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284"/>
          <w:tab w:val="left" w:pos="1134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ункте 1 постановляющей части слова «на 2017-2020 годы» заменить «на 2019-2024 годы и на период до 2030 года»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284"/>
          <w:tab w:val="left" w:pos="1134" w:leader="none"/>
          <w:tab w:val="left" w:pos="1276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284"/>
          <w:tab w:val="left" w:pos="0" w:leader="none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  </w:t>
      </w:r>
      <w:r>
        <w:rPr>
          <w:rFonts w:cs="Arial" w:ascii="Arial" w:hAnsi="Arial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после официального опубликования (обнародования) и применяется к правоотношениям, возникшим с 01.01.2019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4. Контроль за выполнением постановления возложить на заместителя Главы городского поселения Пойковский - Д.Н.Филиппова.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</w:t>
        <w:tab/>
        <w:tab/>
        <w:tab/>
        <w:tab/>
        <w:t xml:space="preserve">                  А.А.Бочк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atLeast" w:line="240"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tLeast" w:line="240" w:before="0" w:after="0"/>
        <w:ind w:left="2556" w:hanging="0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Приложение к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/>
      </w:pPr>
      <w:r>
        <w:rPr>
          <w:rFonts w:cs="Arial" w:ascii="Arial" w:hAnsi="Arial"/>
          <w:sz w:val="26"/>
          <w:szCs w:val="26"/>
        </w:rPr>
        <w:t xml:space="preserve">постановлению Администрации городского поселения Пойковский </w:t>
      </w:r>
    </w:p>
    <w:p>
      <w:pPr>
        <w:pStyle w:val="Normal"/>
        <w:shd w:fill="FFFFFF" w:val="clear"/>
        <w:spacing w:lineRule="atLeast" w:line="240" w:before="0" w:after="0"/>
        <w:ind w:left="5387" w:right="-144" w:hanging="0"/>
        <w:rPr>
          <w:rStyle w:val="StrongEmphasis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</w:t>
      </w:r>
      <w:r>
        <w:rPr>
          <w:rFonts w:cs="Arial" w:ascii="Arial" w:hAnsi="Arial"/>
          <w:sz w:val="26"/>
          <w:szCs w:val="26"/>
          <w:u w:val="single"/>
        </w:rPr>
        <w:t xml:space="preserve"> 29.12.2018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u w:val="single"/>
        </w:rPr>
        <w:t xml:space="preserve">_922-п _ </w:t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Arial" w:hAnsi="Arial" w:cs="Arial"/>
          <w:b/>
          <w:b/>
          <w:bCs w:val="false"/>
          <w:sz w:val="26"/>
          <w:szCs w:val="26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униципальной программы городского поселения Пойковский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193"/>
        <w:gridCol w:w="180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«Профилактика экстремизма, гармонизация межэтнических и межкультурных отнош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в городском поселении Пойковский на 2019-2024 годы и на период до 2030 года» (далее – Программа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(наименование и номер соответствующего нормативного правового акта) *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43-п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 (отдел по правовой и организационной работе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исполнители муниципальной программы 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trike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Пойковский»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bookmarkStart w:id="0" w:name="_Hlk530305934"/>
            <w:r>
              <w:rPr>
                <w:rFonts w:cs="Arial" w:ascii="Arial" w:hAnsi="Arial"/>
                <w:sz w:val="26"/>
                <w:szCs w:val="26"/>
              </w:rPr>
      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      </w:r>
            <w:bookmarkEnd w:id="0"/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ConsPlusCell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601" w:leader="none"/>
              </w:tabs>
              <w:ind w:left="0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преждение экстремистской деятельности, воспитание общероссийского гражданского самосознания.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284"/>
                <w:tab w:val="left" w:pos="0" w:leader="none"/>
                <w:tab w:val="left" w:pos="57" w:leader="none"/>
              </w:tabs>
              <w:spacing w:lineRule="auto" w:line="240" w:before="0" w:after="0"/>
              <w:ind w:left="-26" w:firstLine="26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показател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участников мероприятий, направленных на укрепление общероссийского гражданского единства с 240 человек до 550 человек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284"/>
                <w:tab w:val="left" w:pos="318" w:leader="none"/>
              </w:tabs>
              <w:autoSpaceDE w:val="false"/>
              <w:spacing w:lineRule="auto" w:line="240" w:before="0" w:after="0"/>
              <w:ind w:left="34" w:firstLine="365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</w:t>
              <w:br/>
              <w:t xml:space="preserve">до 18 ед.  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3.Сохранение стабильного процентного соотношения детей мигрантов, охваченных в общеобразовательных учреждениях поселения, социокультурной и языковой адаптацией, от общего числа детей мигрантов, посещающих общеобразовательные учреждения, на уровне 100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4. Увеличение доли граждан, положительно оценивающих состояние межнациональных отношений в городском поселении Пойковский, в общем количестве граждан с 65% до 76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5. 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 до 77%.</w:t>
            </w:r>
          </w:p>
          <w:p>
            <w:pPr>
              <w:pStyle w:val="Style18"/>
              <w:tabs>
                <w:tab w:val="clear" w:pos="284"/>
                <w:tab w:val="left" w:pos="328" w:leader="none"/>
              </w:tabs>
              <w:spacing w:lineRule="auto" w:line="240" w:before="0" w:after="0"/>
              <w:ind w:left="0" w:firstLine="365"/>
              <w:contextualSpacing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. Повышение уровня толерантного отношения к представителям другой национальности с 84% до 95%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-2024 годы и на период до 2030 года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                                   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88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Федеральный бюдже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1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автономного округ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Бюджет район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>Бюджет городского посел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888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74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b/>
                <w:b/>
                <w:sz w:val="26"/>
                <w:szCs w:val="26"/>
              </w:rPr>
            </w:pPr>
            <w:r>
              <w:rPr>
                <w:rFonts w:eastAsia="Calibri" w:cs="Arial" w:ascii="Arial" w:hAnsi="Arial"/>
                <w:b/>
                <w:sz w:val="26"/>
                <w:szCs w:val="26"/>
              </w:rPr>
              <w:t xml:space="preserve">Иные источни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19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 xml:space="preserve">2020 год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tabs>
                <w:tab w:val="clear" w:pos="284"/>
                <w:tab w:val="left" w:pos="1395" w:leader="none"/>
              </w:tabs>
              <w:spacing w:before="0" w:after="20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ab/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1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3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4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5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6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7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8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29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  <w:tr>
        <w:trPr>
          <w:trHeight w:val="4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Calibri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</w:rPr>
              <w:t>2030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284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,00000</w:t>
            </w:r>
          </w:p>
        </w:tc>
      </w:tr>
    </w:tbl>
    <w:p>
      <w:pPr>
        <w:pStyle w:val="Style18"/>
        <w:tabs>
          <w:tab w:val="clear" w:pos="284"/>
          <w:tab w:val="left" w:pos="1134" w:leader="none"/>
        </w:tabs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contextualSpacing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1 «Характеристика текущего состояния сферы социально-экономического развития муниципального образования городское поселение Пойковский»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2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18"/>
        <w:tabs>
          <w:tab w:val="clear" w:pos="284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направлена на укрепление в городском поселении Пойковский толерантной среды на основе ценностей многонационального российского общества, соблюдения прав и свобод человека, поддержание межнационального мира и соглас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 xml:space="preserve">Ханты-Мансийский автономный округ – Югра является одним из самых </w:t>
        <w:br/>
        <w:t xml:space="preserve">полиэтнических субъектов Российской Федерации. На территории Югры проживают представители более 124 национальностей. </w:t>
      </w:r>
      <w:r>
        <w:rPr>
          <w:rFonts w:cs="Arial" w:ascii="Arial" w:hAnsi="Arial"/>
          <w:sz w:val="26"/>
          <w:szCs w:val="26"/>
        </w:rPr>
        <w:t xml:space="preserve">Нефтеюганский район также является многонациональной территорией. В соответствии с итогами Всероссийской переписи населения 2010 года на территории Нефтеюганского района проживают представители более 70 национальностей: русские 63,2%, татары 10,1%, украинцы 6,8%, чуваши 1%, азербайджанцы 1,3% и другие. Коренное население представлено тремя народностями: ханты, манси, ненцы, общая численность которых составляет 459 человек или 1% от общей численности на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городском поселении Пойковский осуществляют деятельность 15 общественных объединений, в том числе 7 общественных организации по национальному признаку, из них татаро-башкирская – 1, азербайджанская – 1, Северного Кавказа – 2, чувашская – 1. В настоящее время зарегистрированы 2 религиозные общественные организации, из них 1 религиозная организация Русской православной Церкви, 1 мусульманская организац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Основное направление деятельности религиозных организаций является проведение богослужений. Основным направлением деятельности национальных организаций является сохранение национальных языков, организация благотворительных акций, праздничных и культурных мероприятий, пропаганда здорового образа жизни. 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В современных условиях повышенное значение приобретают проблемы адаптации мигрантов, особенно прибывающих с ними детей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ичное включение этой категории жителей в социокультурную среду городского поселения Пойковский сегодня выступает важнейшей задачей, от решения которой зависит качество жизни в районе и поселении, темпы его социально-экономического развития. В то же время, интеграция в новый социум — это сложный и длительный процесс, предполагающий освоение новых, отличающихся от имевших место в предыдущем жизненном опыте человека, моделей взаимодействия с окружающим миром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образовательных учреждениях городского поселения Пойковский немало делается для того, чтобы сформировать у детей и молодежи установки на позитивное восприятие этнического и конфессионального многообразия, интерес к другим культурам, уважение присущих им ценностей, традиций, своеобразия образа жизни их представителей. Существующие образовательные программы и система работы с обучающимися в значительной степени направлены на воспитание толерантного сознания и поведения, неприятие национализма, шовинизма и экстремизм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В городском поселении Пойковский для детей открыта воскресная религиозная школа. Основной формой самопознания подростка является сравнение себя с другими людьми – взрослыми, сверстниками. В ситуации этнической или социальной толерантности выбор толерантного или интолерантного поведения зависит от ситуации, в которой будет находиться человек или от собеседника, т.е. можно быть толерантным к одним и интолерантным к другим воздействиям. Существенное влияние на выбор стратегии поведения будут оказывать стереотипы характерные для данного общества, мнение окружающих, жизненный опыт, знание другой культуры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Молодежь представляет собой особую социальную группу, которая в условиях происходящих общественных трансформаций чаще всего оказывается наиболее уязвимой с экономической и социальной точек зрения. Растет число подростков, причисляющих себя к неформальным молодежным течениям. Существенный отрыв молодежной субкультуры от культурных ценностей старших поколений, национальных традиций и менталитета несет угрозу расшатывания фундаментальной культуры общества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 xml:space="preserve">Толерантность предполагает не только понимание, но и принятие того факта, что окружающий мир и населяющие его народы очень разнообразны. При этом каждый этнос уникален и неповторим. Только признание этнического и религиозного многообразия, понимание и уважение культурных особенностей, присущих представителям других народов и религий, в сочетании с демократическими ценностями гражданского общества могут содействовать созданию подлинно толерантной атмосферы жизни в поселения. 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Органами местного самоуправления городского поселения Пойковский осуществляются мероприятия, направленные как на снижение социально-экономической напряженности, так и на поддержку этнокультурной самобытности.</w:t>
      </w:r>
    </w:p>
    <w:p>
      <w:pPr>
        <w:pStyle w:val="Normal"/>
        <w:tabs>
          <w:tab w:val="clear" w:pos="284"/>
          <w:tab w:val="left" w:pos="826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  <w:lang w:eastAsia="en-US"/>
        </w:rPr>
        <w:t>Муниципальная программа призвана укрепить основы и систематизировать методы долгосрочного процесса формирования толерантного сознания и поведения жителей городского поселения Пойковский.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аздел 2. «Цели, задачи и показатели их достижения»</w:t>
      </w:r>
    </w:p>
    <w:p>
      <w:pPr>
        <w:pStyle w:val="Style18"/>
        <w:tabs>
          <w:tab w:val="clear" w:pos="284"/>
          <w:tab w:val="left" w:pos="826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Цель, задачи и показатели муниципальной программы сформированы </w:t>
        <w:br/>
        <w:t xml:space="preserve">в соответствии с приоритетами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тратегии</w:t>
        </w:r>
      </w:hyperlink>
      <w:r>
        <w:rPr>
          <w:rFonts w:cs="Arial" w:ascii="Arial" w:hAnsi="Arial"/>
          <w:sz w:val="26"/>
          <w:szCs w:val="26"/>
        </w:rPr>
        <w:t xml:space="preserve"> государственной национальной политики Российской Федерации на период до 2025 года, утвержденной Указом Президента Российской Федерации от 19.12.2012 № 1666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национальной безопасности Российской Федерации, утвержденной Указом Президента Российской Федерации от 31.12.2015 № 68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тратегии противодействия экстремизму в Российской Федерации до 2025 года, утвержденной Президентом Российской Федерации от 28.11.2014 № Пр-2753,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государственной программой Ханты-Мансийского автономного округа - Югры «Реализация государственной национальной политики и профилактика экстремизма», утвержденной </w:t>
      </w:r>
      <w:r>
        <w:rPr>
          <w:rFonts w:cs="Arial" w:ascii="Arial" w:hAnsi="Arial"/>
          <w:sz w:val="26"/>
          <w:szCs w:val="26"/>
        </w:rPr>
        <w:t>Постановлением Правительства Ханты-Мансийского автономного округа - Югры от</w:t>
      </w:r>
      <w:r>
        <w:rPr>
          <w:rFonts w:cs="Arial" w:ascii="Arial" w:hAnsi="Arial"/>
          <w:bCs/>
          <w:sz w:val="26"/>
          <w:szCs w:val="26"/>
        </w:rPr>
        <w:t xml:space="preserve"> 05.10.2018 № 349-п и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Цель муниципальной программы: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репление единства народов Российской Федерации, проживающих на территории городского поселения Пойковский, профилактика экстремизма в городском поселении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Задачи муниципальной программы: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оддержание межэтнического, межкультурного и межконфессионального мира и согласия в городском поселении Пойковский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упреждение экстремистской деятельности, воспитание общероссийского гражданского самосознания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действие адаптации и интеграции мигрантов в культурное и социальное пространство городского поселения Пойковск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b/>
          <w:sz w:val="26"/>
          <w:szCs w:val="26"/>
        </w:rPr>
        <w:t>Целевые показатели муниципальной программы: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Количество участников тематических мероприятий, направленных на профилактику проявлений экстремизма и этнокультурное развитие народов России с 240 до 550 человек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Значение показателя рассчитывается из количества человек, охваченных тематическими мероприятиями, исходя из данных аналитических справок исполнителей и соисполнителей программных мероприятий.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Количество проведенных тематических мероприятий, направленных на развитие межэтнической интеграции и профилактику проявлений экстремизма с 6 до 18 штук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фактически проведенных тематических мероприятий, направленных на развитие межэтнической интеграции и профилактику проявлений экстремизма, исходя из данных аналитических справок исполнителей и соисполнителей программных мероприятий</w:t>
      </w:r>
    </w:p>
    <w:p>
      <w:pPr>
        <w:pStyle w:val="Style18"/>
        <w:numPr>
          <w:ilvl w:val="0"/>
          <w:numId w:val="12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Сохранение стабильного процентного соотношения детей мигрантов, охваченных в общеобразовательных учреждениях поселения социокультурной и языковой адаптацией, от общего числа детей мигрантов, посещающих общеобразовательные организации, на уровне 100%.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начение показателя рассчитывается исходя из соотношения количества детей-мигрантов, охваченных в общеобразовательных учреждениях городского поселения Пойковский, социокультурной и языковой адаптацией, к общему числу детей-мигрантов, посещающих образовательные организации, данные запрашиваются в образовательных учреждениях поселения.</w:t>
      </w:r>
    </w:p>
    <w:p>
      <w:pPr>
        <w:pStyle w:val="Style18"/>
        <w:numPr>
          <w:ilvl w:val="0"/>
          <w:numId w:val="12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национальных отношений в городском поселении Пойковский в общем количестве граждан с 65% до 76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bookmarkStart w:id="1" w:name="_Hlk530304951"/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национальных отношений в городском поселении Пойковский.</w:t>
      </w:r>
      <w:bookmarkEnd w:id="1"/>
    </w:p>
    <w:p>
      <w:pPr>
        <w:pStyle w:val="Style18"/>
        <w:numPr>
          <w:ilvl w:val="0"/>
          <w:numId w:val="12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с 66% до 77 %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состояния межконфессиональных отношений в городском поселении Пойковский.</w:t>
      </w:r>
    </w:p>
    <w:p>
      <w:pPr>
        <w:pStyle w:val="Style18"/>
        <w:numPr>
          <w:ilvl w:val="0"/>
          <w:numId w:val="12"/>
        </w:numPr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Повышение уровня толерантного отношения к представителям другой национальности с 84% до 95%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данного показателя будут учитываться результаты проведенных опросов населения по условиям уровня толерантного отношения к представителям другой национальности в городском поселении Пойковский.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Значения и динамика целевых показателей по годам приводятся в таблице № 1. </w:t>
      </w:r>
    </w:p>
    <w:p>
      <w:pPr>
        <w:pStyle w:val="Style18"/>
        <w:tabs>
          <w:tab w:val="clear" w:pos="284"/>
          <w:tab w:val="left" w:pos="360" w:leader="none"/>
        </w:tabs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/>
      </w:pPr>
      <w:r>
        <w:rPr>
          <w:b/>
          <w:sz w:val="26"/>
          <w:szCs w:val="26"/>
        </w:rPr>
        <w:t>Раздел 3. «Характеристика программных мероприятий»</w:t>
      </w:r>
    </w:p>
    <w:p>
      <w:pPr>
        <w:pStyle w:val="ConsPlusNormal"/>
        <w:tabs>
          <w:tab w:val="clear" w:pos="284"/>
          <w:tab w:val="left" w:pos="826" w:leader="none"/>
        </w:tabs>
        <w:ind w:left="6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достижения цели и решения поставленных задач муниципальной программы предусмотрен комплекс программ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ешение задачи 1: </w:t>
      </w:r>
      <w:r>
        <w:rPr>
          <w:rFonts w:cs="Arial" w:ascii="Arial" w:hAnsi="Arial"/>
          <w:sz w:val="26"/>
          <w:szCs w:val="26"/>
        </w:rPr>
        <w:t xml:space="preserve">«Поддержание межэтнического, межкультурного </w:t>
        <w:br/>
        <w:t>и межконфессионального мира и согласия в городском поселении Пойковский» планируется посредством реализации следующих мероприяти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Реализация мероприятий, направленных на формирование у детей </w:t>
        <w:br/>
        <w:t>и молодежи уважительного отношения ко всем этносам и религия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мероприятия, направленные на укрепление (воспитание) традиционных для российской культуры духовных, нравственных и патриотических ценносте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акций, конкурсов, круглых стол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оведение мероприятий по профилактике проявлений национальной </w:t>
        <w:br/>
        <w:t>и религиозной нетерпимости в молодежной среде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Реализация мероприятий, направленных на укрепление гражданского единства и сохранение этнокультурного многообразия народов, проживающих на территории городского поселения Пойковск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ероприятий, приуроченных к государственным и национальным праздни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2</w:t>
      </w:r>
      <w:r>
        <w:rPr>
          <w:rFonts w:cs="Arial" w:ascii="Arial" w:hAnsi="Arial"/>
          <w:sz w:val="26"/>
          <w:szCs w:val="26"/>
        </w:rPr>
        <w:t>: «Предупреждение экстремистской деятельности, воспитание общероссийского гражданского самосознания» планируется посредством реализации следующих основ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Осуществление мониторинга состояния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истема мониторинга представляет собой комплекс взаимосвязанных инструментов и механизмов систематического и оперативного сбора, хранения, обработки и анализа информации о состоянии межнациональных </w:t>
        <w:br/>
        <w:t>и межконфессиональных отношений в посел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ониторинг проводится в рамках межведомственного взаимодействия органов местного самоуправления муниципального образования, территориальных органов исполнительной власти и иных органов, организаций и должностных лиц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ведение мониторинга на территории городского поселения Пойковский и его информационно-аналитическое обеспечение осуществляет отдел по правовой и организационной работе (далее – отде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ходе мониторинга состояния межнациональных и межконфессиональных отношений отдел осуществляет аналитические и экспертные мониторинги, мониторинг средств массовой информации. Ведется учет религиозных организаций и некоммерческих организаций, созданных по национальному признаку, а также контроль за их деятельность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Реализация информационно-пропагандистских мероприятий, направленных на профилактику экстремизма, гармонизацию межнациональных отношений, укрепление единства российской нации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вещение деятельности органов местного самоуправления по противодействию экстремизму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здание и размещение в СМИ материалов, направленных на гармонизацию межнациональных отношений, укрепление гражданского единств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ведение раздела по противодействию экстремизму на официальном сайте муниципального образования городское поселение Пойковский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зготовление широкоформатных поверхностей (баннеров, растяжек), и/или печатной продукции (листовок, памяток, буклетов) с информацией, направленной на формирование в обществе обстановки нетерпимости к экстремистской деятельности, распространению экстремистских идей, пропаганду ценностей межнационального единств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284"/>
          <w:tab w:val="left" w:pos="0" w:leader="none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Изучение социального самочувствия детей и подростков, девиантного поведения молодежи, анализа деятельности молодежных субкультур будет осуществлено путем проведения анкетирования детей и подростков на территории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 задачи 3</w:t>
      </w:r>
      <w:r>
        <w:rPr>
          <w:rFonts w:cs="Arial" w:ascii="Arial" w:hAnsi="Arial"/>
          <w:sz w:val="26"/>
          <w:szCs w:val="26"/>
        </w:rPr>
        <w:t>: «Содействие адаптации и интеграции мигрантов в культурное и социальное пространство городского поселения Пойковский» планируется посредством реализации следующих основных мероприяти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1069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беспечение взаимодействия муниципальных органов с общественными объединениями, способствующими социальной и культурной адаптации и интеграции мигрантов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проведение и участие в Общественных советах, совещаниях, круглых столах с целью обсуждения путей обеспечения данного взаимодействия.</w:t>
      </w:r>
    </w:p>
    <w:p>
      <w:pPr>
        <w:pStyle w:val="Normal"/>
        <w:widowControl w:val="false"/>
        <w:tabs>
          <w:tab w:val="clear" w:pos="284"/>
          <w:tab w:val="left" w:pos="826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/>
      </w:pPr>
      <w:r>
        <w:rPr>
          <w:b/>
          <w:sz w:val="26"/>
          <w:szCs w:val="26"/>
        </w:rPr>
        <w:t>Раздел 4. «Механизм реализации муниципальной программы»</w:t>
      </w:r>
    </w:p>
    <w:p>
      <w:pPr>
        <w:pStyle w:val="ConsPlusNormal"/>
        <w:tabs>
          <w:tab w:val="clear" w:pos="284"/>
          <w:tab w:val="left" w:pos="826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ханизм реализации муниципальной программы включает разработку и принятие нормативных правовых актов муниципального образования, необходимых для ее выполнения, ежегодное уточнение перечня программных мероприятий на очередной финансовый год и плановый период и затрат по программным мероприятиям в соответствии с мониторингом фактически достигнутых целевых показателей реализации муниципальной программы, с учетом результатов проводимых в муниципальном образовании городское поселение Пойковский социологических исследований, а также информирование общественности о ходе и результатах реализации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униципальная программа реализуется совместными усилиями отдела по правовой и организационной работе, отделом занятости подростков и молодежи МКУ «Служба ЖКХ и благоустройства гп.Пойковский» и ПМБУ ЦКИД «РОДНИК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ализация муниципальной программы осуществляется путем проведения закупок товаров, работ, услуг для обеспечения муниципальных ну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результатов и показателей выполнения основных мероприятий муниципальной программы, их эффективности осуществляется в порядке, установленном действующи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м исполнителем муниципальной программы является отдел по правовой и организационной работе, который осуществляет координацию деятельности соисполнителя муниципальной программы, обеспечивает при необходимости корректировку мероприятий.</w:t>
      </w:r>
    </w:p>
    <w:p>
      <w:pPr>
        <w:pStyle w:val="Normal"/>
        <w:spacing w:lineRule="auto" w:line="240" w:before="0" w:after="0"/>
        <w:ind w:left="284" w:firstLine="425"/>
        <w:jc w:val="both"/>
        <w:rPr/>
      </w:pPr>
      <w:r>
        <w:rPr>
          <w:rFonts w:cs="Arial" w:ascii="Arial" w:hAnsi="Arial"/>
          <w:sz w:val="26"/>
          <w:szCs w:val="26"/>
        </w:rPr>
        <w:t>Соисполнитель муниципальной программы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реализацию программных мероприятий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едставляет ответственному исполнителю информацию, необходимую для проведения оценки эффективности реализации мероприятий муниципа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Осуществляет мониторинг выполнения показателей муниципальной программы, сбор оперативной отчетной информации, подготовку и представление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сет ответственность за ее реализацию и конечные результаты, рациональное использование выделяемых на ее выполнение средств, уточняют сроки реализации мероприятий муниципальной программы и объемы их финансирования.</w:t>
        <w:tab/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программы может проявиться ряд риск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окращение бюджетного финансирования, выделенного на выполнение программы, что повлечет, исходя из новых бюджетных параметров, пересмотр ее задач с точки зрения или их сокращения, или снижения ожидаемых эффектов от их реш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худшение финансово-экономической ситуации на мировом финансовом рынке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зникновение форс-мажорных обстоя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3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11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74" w:hanging="1065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973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6"/>
      <w:szCs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EDF9E4F3B498759D4518066056E6F3B29041C4DE720AC16D319DA591C867A0E281FD969FC22284E221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8:36:00Z</dcterms:created>
  <dc:creator>МЧС</dc:creator>
  <dc:description/>
  <dc:language>en-US</dc:language>
  <cp:lastModifiedBy>Лякина Елена Васильевна</cp:lastModifiedBy>
  <cp:lastPrinted>2018-12-26T13:38:00Z</cp:lastPrinted>
  <dcterms:modified xsi:type="dcterms:W3CDTF">2019-01-03T08:36:00Z</dcterms:modified>
  <cp:revision>2</cp:revision>
  <dc:subject/>
  <dc:title/>
</cp:coreProperties>
</file>