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00325</wp:posOffset>
                  </wp:positionH>
                  <wp:positionV relativeFrom="paragraph">
                    <wp:posOffset>5143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2.2018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912-п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 454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2017-2020 годы» (в редакции от 23.03.2017 №89-п, от 10.04.2017 №102-п, от 06.10.2017 № 399-п, от 21.12.2017 №608-п, от 04.04.2018 №206-п, от 23.07.2018 №504-п, от 02.10.2018 №712-п, от 07.11.218 №759-п),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Филиппова Д.Н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5:12:00Z</dcterms:created>
  <dc:creator>Yurist</dc:creator>
  <dc:description/>
  <dc:language>en-US</dc:language>
  <cp:lastModifiedBy>Лякина Елена Васильевна</cp:lastModifiedBy>
  <cp:lastPrinted>2018-12-28T12:53:00Z</cp:lastPrinted>
  <dcterms:modified xsi:type="dcterms:W3CDTF">2019-01-03T05:12:00Z</dcterms:modified>
  <cp:revision>2</cp:revision>
  <dc:subject/>
  <dc:title>Об утверждении параметров и критериев оценки</dc:title>
</cp:coreProperties>
</file>