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1.09.2018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91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04.07.2018 №444-п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от 04.07.2018 №444-п «Об утверждении отчета об исполнении бюджета городского поселения Пойковский за 2 квартал 2018 года» в части названия изложив его в новой редакции «Об утверждении отчета об исполнении бюджета городского поселения Пойковский за 1 полугодие 2018 года». Приложения № 1, 2, 3, 4 к постановлению изложить в новой редакции согласно приложений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Ю.М.Степанкова) направить отчет об исполнении бюджета городского поселения Пойковский за 1 полугодие 2018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t>Глава городского поселения                                           А.А.Боч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-эксперт отдела экономики _________________Ю.М.Степан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393"/>
        <w:gridCol w:w="20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, дата выда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В.Туйкина 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С.Болт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учету, отчетности бюджет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Юсупова Начальник отдела по организационно-кадров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равового регул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опий на бумажном носите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нная рассыл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организационно-кадров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Елена В. Лякина</cp:lastModifiedBy>
  <cp:lastPrinted>2018-09-07T12:20:00Z</cp:lastPrinted>
  <dcterms:modified xsi:type="dcterms:W3CDTF">2018-09-11T07:09:00Z</dcterms:modified>
  <cp:revision>89</cp:revision>
  <dc:subject/>
  <dc:title/>
</cp:coreProperties>
</file>