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25.10.2018 </w:t>
              <w:tab/>
              <w:tab/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 xml:space="preserve">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42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городского поселения Пойковский за девять месяцев 2018 года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:</w:t>
      </w:r>
    </w:p>
    <w:p>
      <w:pPr>
        <w:pStyle w:val="TextBodyIndent"/>
        <w:ind w:firstLine="69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Утвердить отчет об исполнении бюджета муниципального образования городское поселение Пойковский за девять месяцев 2018 года по доходам в сумме 314 149 477,19 рублей, по расходам в сумме 285 555 103,82 рубля с превышением доходов над расходами в сумме 28 594 373,37 рубля согласно приложениям №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>Отделу экономики (Ю.М.Степанкова) направить отчет об исполнении бюджета городского поселения Пойковский за девять месяцев 2018 года в Совет депутатов городского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оставляю за собой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А.А.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Елена В. Лякина</cp:lastModifiedBy>
  <cp:lastPrinted>2018-10-25T09:09:00Z</cp:lastPrinted>
  <dcterms:modified xsi:type="dcterms:W3CDTF">2018-10-26T07:27:00Z</dcterms:modified>
  <cp:revision>88</cp:revision>
  <dc:subject/>
  <dc:title/>
</cp:coreProperties>
</file>