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Heading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0322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АДМИНИСТРАЦИЯ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</w:t>
            </w:r>
            <w:r>
              <w:rPr>
                <w:rFonts w:cs="Arial" w:ascii="Arial" w:hAnsi="Arial"/>
                <w:sz w:val="26"/>
                <w:szCs w:val="26"/>
              </w:rPr>
              <w:t>04.07.2018</w:t>
              <w:tab/>
              <w:tab/>
              <w:tab/>
              <w:tab/>
              <w:t xml:space="preserve">                                       № 444-п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Пойковск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городского поселения Пойковский за 2 квартал 2018 года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firstLine="696"/>
        <w:rPr/>
      </w:pPr>
      <w:r>
        <w:rPr>
          <w:rFonts w:cs="Arial" w:ascii="Arial" w:hAnsi="Arial"/>
          <w:sz w:val="26"/>
          <w:szCs w:val="26"/>
        </w:rPr>
        <w:t xml:space="preserve">На основании пункта 5 статьи 264.2 Бюджетного кодекса Российской </w:t>
        <w:br/>
        <w:t>Федерации, статьи 10 Положения о бюджетном процессе в муниципальном образовании городское поселение Пойковский, утвержденное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>Утвердить отчет об исполнении бюджета муниципального образования городское поселение Пойковский за 2 квартал 2018 года по доходам в сумме 208 945 388,82 рублей, по расходам в сумме 178 019 830,27 рублей с превышением доходов над расходами в сумме 30 925 558,55 рубля согласно приложениям № 1, 2, 3,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>Отделу экономики (Ю.М.Степанкова) направить отчет об исполнении бюджета городского поселения Пойковский за 2 квартал 2018 года в Совет депутатов городского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Контроль за выполнением постановления оставляю за собой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Исполняющий   обязанности</w:t>
        <w:br/>
        <w:t>Главы городского поселения                                           И.С.Бород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6:28:00Z</dcterms:created>
  <dc:creator>Anuta</dc:creator>
  <dc:description/>
  <cp:keywords/>
  <dc:language>en-US</dc:language>
  <cp:lastModifiedBy>Ольга В. Кителева</cp:lastModifiedBy>
  <cp:lastPrinted>2018-07-05T16:25:00Z</cp:lastPrinted>
  <dcterms:modified xsi:type="dcterms:W3CDTF">2018-07-20T06:28:00Z</dcterms:modified>
  <cp:revision>2</cp:revision>
  <dc:subject/>
  <dc:title/>
</cp:coreProperties>
</file>