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</w:rPr>
            </w:pPr>
            <w:r>
              <w:rPr>
                <w:rFonts w:cs="Arial" w:ascii="Arial" w:hAnsi="Arial"/>
                <w:b w:val="false"/>
                <w:bCs/>
                <w:sz w:val="8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</w:rPr>
            </w:pPr>
            <w:r>
              <w:rPr>
                <w:rFonts w:cs="Arial" w:ascii="Arial" w:hAnsi="Arial"/>
                <w:bCs/>
                <w:sz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23.07.2018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>_505-п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hd w:fill="FFFFFF" w:val="clear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_23.07.2018____№_505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Участники Программы </w:t>
            </w:r>
            <w:hyperlink w:anchor="Par250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*</w:t>
              </w:r>
            </w:hyperlink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40 ед., 29565  кв.м.</w:t>
            </w:r>
          </w:p>
          <w:p>
            <w:pPr>
              <w:pStyle w:val="Normal"/>
              <w:shd w:fill="FFFFFF" w:val="clear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6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 финансового участия граждан, организаций в выполнении мероприятий по благоустройству дворовых территорий, общественных территорий – 1815,9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 199 749,46238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1 735,40000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4 979,80000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16 785,44116 тыс. 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средства поселений 22 575,82122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3 700, 0000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основными социально значимыми результатами Программы будут следующими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 явится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5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6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мониторинга Администрац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,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мониторинга Администрации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й. Во всех дворовых территориях проведена инвентаризация и составлены  паспорта дворовых территорий. 4 дворовых территории соответствуют минимальному и дополнительному перечню.  В связи с тем, что в 58 дворовых территориях, состав которых входят дома признанные аварийными подлежащими расселению и сносу 58 дворовых территорий не целесообразно включить в программу «Формирование современной городской среды 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6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явится улучшение условий жизнедеятельности.</w:t>
      </w:r>
    </w:p>
    <w:p>
      <w:pPr>
        <w:pStyle w:val="Style1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заказчиком и МКУ «Служба ЖКХ и благоустройства гп.Пойковский» -  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органов местного самоуправле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Style16"/>
        <w:spacing w:before="0" w:after="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Елена В. Лякина</cp:lastModifiedBy>
  <cp:lastPrinted>2018-07-19T12:06:00Z</cp:lastPrinted>
  <dcterms:modified xsi:type="dcterms:W3CDTF">2018-07-23T12:15:00Z</dcterms:modified>
  <cp:revision>62</cp:revision>
  <dc:subject/>
  <dc:title>                                                                                                   </dc:title>
</cp:coreProperties>
</file>