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</w:rPr>
            </w:pPr>
            <w:r>
              <w:rPr>
                <w:rFonts w:cs="Arial" w:ascii="Arial" w:hAnsi="Arial"/>
                <w:b w:val="false"/>
                <w:bCs/>
                <w:sz w:val="8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</w:rPr>
            </w:pPr>
            <w:r>
              <w:rPr>
                <w:rFonts w:cs="Arial" w:ascii="Arial" w:hAnsi="Arial"/>
                <w:bCs/>
                <w:sz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_04.12.2018</w:t>
            </w:r>
            <w:r>
              <w:rPr>
                <w:rFonts w:cs="Arial" w:ascii="Arial" w:hAnsi="Arial"/>
                <w:bCs/>
                <w:i/>
                <w:u w:val="single"/>
              </w:rPr>
              <w:t>______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ab/>
              <w:tab/>
              <w:tab/>
              <w:tab/>
              <w:t xml:space="preserve">№ </w:t>
            </w:r>
            <w:r>
              <w:rPr>
                <w:rFonts w:cs="Arial" w:ascii="Arial" w:hAnsi="Arial"/>
                <w:bCs/>
                <w:u w:val="single"/>
              </w:rPr>
              <w:t xml:space="preserve">_846-п   </w:t>
            </w:r>
            <w:r>
              <w:rPr>
                <w:rFonts w:cs="Arial" w:ascii="Arial" w:hAnsi="Arial"/>
                <w:bCs/>
                <w:i/>
                <w:u w:val="single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pacing w:val="-2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24384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-2"/>
          <w:sz w:val="27"/>
          <w:szCs w:val="27"/>
        </w:rPr>
        <w:t>О внесении изменений в постановление Администрации город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pacing w:val="-2"/>
          <w:sz w:val="27"/>
          <w:szCs w:val="27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hd w:fill="FFFFFF" w:val="clear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7"/>
          <w:szCs w:val="27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7"/>
          <w:szCs w:val="27"/>
        </w:rPr>
        <w:t xml:space="preserve">муниципальной программы </w:t>
      </w:r>
      <w:r>
        <w:rPr>
          <w:rFonts w:eastAsia="Calibri" w:cs="Arial" w:ascii="Arial" w:hAnsi="Arial"/>
          <w:sz w:val="27"/>
          <w:szCs w:val="27"/>
          <w:lang w:eastAsia="en-US"/>
        </w:rPr>
        <w:t>«</w:t>
      </w:r>
      <w:r>
        <w:rPr>
          <w:rFonts w:cs="Arial" w:ascii="Arial" w:hAnsi="Arial"/>
          <w:sz w:val="27"/>
          <w:szCs w:val="27"/>
        </w:rPr>
        <w:t>Формирование современной городской среды в муниципальном образовании городского поселения Пойковский на 2018-2022 годы» (в ред. от 21.12.2017 №605-п, от 24.04.2018 №266-п, от 27.04.2018 №274-п от 23.07.2018 №505-п, от 02.10.2018 №713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троль за выполнением постановления возложить на Первого заместителя Главы Бородину И.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Глава городского поселения</w:t>
        <w:tab/>
        <w:tab/>
        <w:tab/>
        <w:tab/>
        <w:tab/>
        <w:t xml:space="preserve">           А.А. Бочко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512" w:type="dxa"/>
        <w:jc w:val="left"/>
        <w:tblInd w:w="4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</w:tblGrid>
      <w:tr>
        <w:trPr/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7"/>
                <w:szCs w:val="27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т 04.12.2018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 xml:space="preserve"> № 846-п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7"/>
          <w:szCs w:val="27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муниципальной программы «Формирование современной городской среды в муниципальном образовании городского поселения Пойковский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5153"/>
      </w:tblGrid>
      <w:tr>
        <w:trPr>
          <w:trHeight w:val="401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Ответственный исполнитель программы    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Администрация гп. Пойковский</w:t>
            </w:r>
          </w:p>
        </w:tc>
      </w:tr>
      <w:tr>
        <w:trPr>
          <w:trHeight w:val="1366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Участники Программы </w:t>
            </w:r>
            <w:hyperlink w:anchor="Par250">
              <w:r>
                <w:rPr>
                  <w:rStyle w:val="InternetLink"/>
                  <w:rFonts w:cs="Arial" w:ascii="Arial" w:hAnsi="Arial"/>
                  <w:sz w:val="27"/>
                  <w:szCs w:val="27"/>
                </w:rPr>
                <w:t>*</w:t>
              </w:r>
            </w:hyperlink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МКУ «Служба ЖКХ и благоустройства гп. Пойковский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дпрограммы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вышение качества и комфорта в городском поселении Пойковский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Целевые индикаторы и показател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. Количество и площадь благоустроенных дворов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65 ед., 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Доля благоустроенных дворовых территорий к общей площади дворовых территорий поселения –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 – 100%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4. Количество и площадь площадок, специально оборудованных для отдыха общения и проведения досуга разными группами населения (спортивные площадки, детские площадки, площадки для выгула собак и другие) – 40 ед., 29565  кв.м.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5. Доля населения, имеющего удобный пешеходный доступ площадками специально оборудованными для отдыха, общения и проведения досуга, от общей численности населения муниципального образования городского поселения Пойковский – 100 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6. Количество общественн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(парки, скверы, набережные и т.д.) – 6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7. Доля и площадь благоустроенных общественных территорий поселения (парки, скверы, набережные и т.д.) от общего количества таких территорий –100 %, 80740кв.м.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8. Доля и площадь благоустроенных общественных территорий поселения (парки, скверы, набережные и т.д.)  от общего количества таких территорий, нуждающихся в благоустройстве – 0 %,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9. Площадь благоустроенных общественных территорий, приходящихся на 1 жителя муниципального образования городское поселение Пойковский –3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0. Объем  финансового участия граждан, организаций в выполнении мероприятий по благоустройству дворовых территорий, общественных территорий – 1815,9 руб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1.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 272/545 чел/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2. Количество реализованных проектов «Народный бюджет» - 13 ед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Срок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018-2022 годы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бъемы бюджетных ассигнований Программы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щий объем финансирования муниципальной программы составляет: 203 397,85748 тыс. руб., в т.ч.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федерального бюджета – 1 735,39993 тыс. 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бюджета автономного округа – 14 979,80007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района – 16 785,44116 тыс. 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средства поселений 26 224,21632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иных источников – 143 700, 00000 тыс. руб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жидаемые результаты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 предварительным оценкам основными социально значимыми результатами Программы будут следующими: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овысится уровень комфортности и безопасности городской среды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комплексный подход к благоустройству позволит обеспечить повышение престижности территорий и улучшить их эмоциональный потенциал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роизойдёт повышение надежности функционирования системы благоустройства гп. Пойковский и сокращение затрат на ремонт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объем трудового участия заинтересованных лиц в выполнении дополнительного перечня работ по благоустройству дворовых территорий.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Общей оценкой вклада Программы в социально-экономическое развитие гп. Пойковский явится улучшение условий жизнедеятельности.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Arial Unicode MS" w:cs="Arial"/>
                <w:sz w:val="27"/>
                <w:szCs w:val="27"/>
                <w:lang w:eastAsia="en-US"/>
              </w:rPr>
            </w:pP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>По результатам реализации муниципальной программы за 2018-2022 годы будет достигнуто следующе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 xml:space="preserve">многоквартирных домов - 65 ед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Количество благоустроенных общественных территорий – 6 ед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Количество реализованных проектов «Народный бюджет» - 13 е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На территории городского поселения Пойковский расположены: 290 многоквартирных жилых дома и 572 дома индивидуальной жилой застройки, 36 детские игровые и спортивные площадки, общей площадью 13965 кв.м., 6 общественных территорий (Сквер «Центральный». Площадь «Променад», Сквер «Нефтяник», Парк «Победы» в том числе «ЦМИ», Детский парк «Югра», Площадь напротив торгового центра «Янтарь»), общей площадью 80 140 кв.м. 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го поселения Пойковский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на 2018-2022 годы</w:t>
      </w:r>
      <w:r>
        <w:rPr>
          <w:rFonts w:cs="Arial" w:ascii="Arial" w:hAnsi="Arial"/>
          <w:color w:val="000000"/>
          <w:sz w:val="27"/>
          <w:szCs w:val="27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7"/>
          <w:szCs w:val="27"/>
        </w:rPr>
        <w:t>городского поселения Пойковский на 2018-2022 годы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7"/>
          <w:szCs w:val="27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7"/>
          <w:szCs w:val="27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bCs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езидиумом Совета при Президенте Российской Федерации по стратегическому развитию и приоритетным проектам (протокол от 21.11.2016 № 10) утвержден паспорт приоритетного проекта «Формирование современ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(в период с 2018 по 2022 год) комплекса первоочередных мероприятий по благоустройству в субъектах Российской Федерации, реализации к 2020 году 400 комплексных проектов по благоустройству и обучения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униципальная программа «Формирование современной городской среды в муниципальном образовании городского поселения Пойковский на 2018-2022 годы» предназначена для достижения целей и задач, совпадающих с приоритетами государственной политики Российской Федерации в сфере повышения уровня благоустройства муниципальных образований и создании комфортных услови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мониторинга Администрац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благоустроенных дворовых территорий к общей площади дворовых территорий муниципального образования городское поселение Пойковски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, %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мониторинга Администрации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мониторинга Администрации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>(парки, скверы, набережные и т.д.)» – ед. рассчитывается по данным мониторинга Администрации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и площадь благоустроенных общественных территорий муниципального образования городское поселение Пойковский от общества количества таких территорий, %, кв.м.»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м</w:t>
      </w:r>
      <w:r>
        <w:rPr>
          <w:rFonts w:eastAsia="Calibri" w:cs="Arial" w:ascii="Arial" w:hAnsi="Arial"/>
          <w:sz w:val="27"/>
          <w:szCs w:val="27"/>
          <w:vertAlign w:val="superscript"/>
          <w:lang w:eastAsia="en-US"/>
        </w:rPr>
        <w:t>2"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%, руб.», по данным бухгалтерской отчётности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реализованных проектов «Народный бюджет», фактически реализованные проекты, ед. 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i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 xml:space="preserve">В городском поселении Пойковский 127 дворовых территорий. Во всех дворовых территориях проведена инвентаризация и составлены  паспорта дворовых территорий. 4 дворовых территории соответствуют минимальному и дополнительному перечню.  В связи с тем, что в 58 дворовых территориях, состав которых входят дома признанные аварийными подлежащими расселению и сносу 58 дворовых территорий не целесообразно включить в программу «Формирование современной городской среды  в муниципальном образовании городского поселения Пойковский на 2018-2022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>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7"/>
          <w:szCs w:val="27"/>
          <w:lang w:eastAsia="en-US"/>
        </w:rPr>
        <w:t xml:space="preserve">многоквартирных домов - 65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2. Количество благоустроенных общественных территорий – 6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3. Количество реализованных проектов «Народный бюджет» - 13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Arial Unicode MS" w:cs="Arial" w:ascii="Arial" w:hAnsi="Arial"/>
          <w:sz w:val="27"/>
          <w:szCs w:val="27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а также в последующем содержании обеспечении сохранност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овысится уровень комфортности и безопасности городской среды;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бщей оценкой вклада Программы в социально-экономическое развитие гп. Пойковский явится улучшение условий жизнедеятельности.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5. Механизм реализации муниципальной программы</w:t>
      </w:r>
    </w:p>
    <w:p>
      <w:pPr>
        <w:pStyle w:val="Style16"/>
        <w:spacing w:before="0" w:after="0"/>
        <w:rPr>
          <w:rFonts w:ascii="Arial" w:hAnsi="Arial" w:eastAsia="Calibri" w:cs="Arial"/>
          <w:b/>
          <w:b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ями поселений муниципального образования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 и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5.2. Администрация городского поселения Пойковский, являющаяся заказчиком и МКУ «Служба ЖКХ и благоустройства гп.Пойковский» -  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FF0000"/>
          <w:sz w:val="27"/>
          <w:szCs w:val="27"/>
        </w:rPr>
      </w:pPr>
      <w:r>
        <w:rPr>
          <w:rFonts w:eastAsia="Arial" w:cs="Arial" w:ascii="Arial" w:hAnsi="Arial"/>
          <w:color w:val="FF0000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7"/>
          <w:szCs w:val="27"/>
        </w:rPr>
        <w:t>муниципальном образовании городского поселения Пойковский на период 2018-2022 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органов местного самоуправления городского поселения Пойковск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роки и текущее состояние мероприятий по благоустройству отражаются в плане реализации муниципальной программы на 2018-2022 годы (приложение № 4 к Программе), исполнение которого рассматривается на заседаниях общественной комиссии.</w:t>
      </w:r>
    </w:p>
    <w:p>
      <w:pPr>
        <w:pStyle w:val="Style16"/>
        <w:spacing w:before="0" w:after="0"/>
        <w:rPr>
          <w:rFonts w:ascii="Arial" w:hAnsi="Arial" w:eastAsia="Calibri" w:cs="Arial"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FF0000"/>
          <w:sz w:val="27"/>
          <w:szCs w:val="27"/>
          <w:lang w:eastAsia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4:00Z</dcterms:created>
  <dc:creator>Первутинская ЯВ</dc:creator>
  <dc:description/>
  <cp:keywords/>
  <dc:language>en-US</dc:language>
  <cp:lastModifiedBy>Елена В. Лякина</cp:lastModifiedBy>
  <cp:lastPrinted>2018-12-05T12:04:00Z</cp:lastPrinted>
  <dcterms:modified xsi:type="dcterms:W3CDTF">2018-12-05T09:49:00Z</dcterms:modified>
  <cp:revision>67</cp:revision>
  <dc:subject/>
  <dc:title>                                                                                                   </dc:title>
</cp:coreProperties>
</file>