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06.08.2018__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529-п___</w:t>
            </w:r>
          </w:p>
          <w:p>
            <w:pPr>
              <w:pStyle w:val="Normal"/>
              <w:ind w:firstLine="14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suppressAutoHyphens w:val="true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Порядка </w:t>
        <w:tab/>
      </w:r>
    </w:p>
    <w:p>
      <w:pPr>
        <w:pStyle w:val="Style11"/>
        <w:suppressAutoHyphens w:val="true"/>
        <w:spacing w:before="0" w:after="0"/>
        <w:jc w:val="center"/>
        <w:rPr/>
      </w:pPr>
      <w:r>
        <w:rPr>
          <w:rFonts w:cs="Arial" w:ascii="Arial" w:hAnsi="Arial"/>
          <w:sz w:val="26"/>
          <w:szCs w:val="26"/>
        </w:rPr>
        <w:t>планирования бюджетных ассигнований местного бюджета городского поселения Пойковский на очередной финансовый год и плановый период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6"/>
          <w:szCs w:val="26"/>
        </w:rPr>
        <w:t>В соответствии со статьей 174.2 Бюджетного Кодекса Российской Федерации, в целях осуществления долгосрочного бюджетного планирования, повышения ответственности за качественное планирование бюджет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рядок планирования бюджетных ассигнований местного бюджета городского поселения Пойковский на очередной финансовый год и плановый период согласно приложен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знать утратившим силу постановление Администрации городского Пойковский от 27.08.2012 №141-п «Об утверждении Порядка планирования бюджетных ассигнований местного бюджета муниципального образования городское поселение Пойковский на очередной финансовый год и плановый период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подписания и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троль за исполнением постановления возложить на начальника отдела экономики И.В.Туйкин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outlineLvl w:val="0"/>
    </w:pPr>
    <w:rPr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jc w:val="right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</w:rPr>
  </w:style>
  <w:style w:type="paragraph" w:styleId="31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16:00Z</dcterms:created>
  <dc:creator>Inco</dc:creator>
  <dc:description/>
  <cp:keywords/>
  <dc:language>en-US</dc:language>
  <cp:lastModifiedBy>Елена В. Лякина</cp:lastModifiedBy>
  <cp:lastPrinted>2018-08-06T12:07:00Z</cp:lastPrinted>
  <dcterms:modified xsi:type="dcterms:W3CDTF">2018-08-07T05:04:00Z</dcterms:modified>
  <cp:revision>90</cp:revision>
  <dc:subject/>
  <dc:title/>
</cp:coreProperties>
</file>