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17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 429-п, от 27.02.2017 № 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7-2020 годы» (в редакции от 20.03.2017 № 88-п, от 23.05.2017 № 171-п, от 25.07.2017 № 282-п, от 14.12.2017 № 588-п, от 21.12.2017 № 613-п, от 19.04.2018 № 257-п, от 23.07.2018 № 499-п, от 05.09.2018 № 680-п, от 02.10.2018</w:t>
      </w:r>
      <w:r>
        <w:rPr/>
        <w:t xml:space="preserve"> </w:t>
      </w:r>
      <w:r>
        <w:rPr>
          <w:rFonts w:cs="Arial" w:ascii="Arial" w:hAnsi="Arial"/>
        </w:rPr>
        <w:t>№ 707-п, от 09.11.2018 № 774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А.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17-п</w:t>
            </w:r>
            <w:r>
              <w:rPr>
                <w:rFonts w:cs="Arial" w:ascii="Arial" w:hAnsi="Arial"/>
                <w:sz w:val="26"/>
                <w:szCs w:val="26"/>
              </w:rPr>
              <w:t>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4175"/>
        <w:gridCol w:w="2324"/>
      </w:tblGrid>
      <w:tr>
        <w:trPr>
          <w:trHeight w:val="870" w:hRule="exac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200 953,90013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811,38402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 594,19811 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 100,293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448,025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 100,5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 100,5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935,38566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705,56191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 229,82375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 977,69647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105,82211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 263,87436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785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8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</w:t>
      </w:r>
      <w:r>
        <w:rPr/>
        <w:t xml:space="preserve"> годы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418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8 года доля объектов недвижимости, на которые зарегистрировано право муниципальной собственности, составила 81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-х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- 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134" w:right="851" w:gutter="0" w:header="138" w:top="1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32:00Z</dcterms:created>
  <dc:creator>Yurist</dc:creator>
  <dc:description/>
  <dc:language>en-US</dc:language>
  <cp:lastModifiedBy>Лякина Елена Васильевна</cp:lastModifiedBy>
  <cp:lastPrinted>2018-12-28T14:40:00Z</cp:lastPrinted>
  <dcterms:modified xsi:type="dcterms:W3CDTF">2019-01-03T05:32:00Z</dcterms:modified>
  <cp:revision>2</cp:revision>
  <dc:subject/>
  <dc:title>Об утверждении параметров и критериев оценки</dc:title>
</cp:coreProperties>
</file>