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02.11.2018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55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06675</wp:posOffset>
            </wp:positionH>
            <wp:positionV relativeFrom="paragraph">
              <wp:posOffset>-344995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, от 31.10.2017 №467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на 2017-2020 годы» (в редакции от 23.03.2017 №90-п, от 23.05.2017 №168-п, от 14.12.2017 </w:t>
        <w:br/>
        <w:t>№589-п, от 21.12.2017 №611-п, от 19.04.2018 №260-п, от 23.07.2018 №503-п, от 05.09.2018 №683-п, от 02.10.2018 №711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выполнением постановления оставляю за собой.</w:t>
        <w:tab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02.11.2018______</w:t>
            </w: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55-п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Совершенствование муниципального управления в городском поселении Пойковский на 2017-2020 годы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У «Администрация городского поселения Пойковский» (отдел экономики)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тдел по организационно-кадровой рабо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6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7-2020 годы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331 843,7283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7 402,359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3 003,2412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587,7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850,3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629,6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 190,38041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68,73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 321,65041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6 623,74789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6 533,629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9 738,39085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044,5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307,1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40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40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                                                                                                                                            от 25.04.2016 № 202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По результатам 2015 года в городском поселении, количество составило </w:t>
      </w:r>
      <w:r>
        <w:rPr>
          <w:rFonts w:cs="Arial" w:ascii="Arial" w:hAnsi="Arial"/>
          <w:sz w:val="26"/>
          <w:szCs w:val="26"/>
          <w:u w:val="single"/>
        </w:rPr>
        <w:t>691</w:t>
      </w:r>
      <w:r>
        <w:rPr>
          <w:rFonts w:cs="Arial" w:ascii="Arial" w:hAnsi="Arial"/>
          <w:sz w:val="26"/>
          <w:szCs w:val="26"/>
        </w:rPr>
        <w:t xml:space="preserve"> единица (базовый показатель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</w:t>
      </w:r>
      <w:r>
        <w:rPr>
          <w:rFonts w:cs="Arial" w:ascii="Arial" w:hAnsi="Arial"/>
          <w:sz w:val="26"/>
          <w:szCs w:val="26"/>
          <w:u w:val="single"/>
        </w:rPr>
        <w:t>719</w:t>
      </w:r>
      <w:r>
        <w:rPr>
          <w:rFonts w:cs="Arial" w:ascii="Arial" w:hAnsi="Arial"/>
          <w:sz w:val="26"/>
          <w:szCs w:val="26"/>
        </w:rPr>
        <w:t xml:space="preserve">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 базовый показатель взято количество коррупционных правонарушений, выявленных в 2015 году. 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2 № 601 «Об основных направлениях совершенствования системы государственного управления»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Согласно Указу Президента РФ от 07.05.2012 № 601 «Об основных направлениях совершенствования системы государственного управления» - не менее 90% к 2018 году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тдел по организационно-кадров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тдел по организационно-кадровой работе, которы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Елена В. Лякина</cp:lastModifiedBy>
  <cp:lastPrinted>2018-11-02T11:53:00Z</cp:lastPrinted>
  <dcterms:modified xsi:type="dcterms:W3CDTF">2018-11-07T04:08:00Z</dcterms:modified>
  <cp:revision>66</cp:revision>
  <dc:subject/>
  <dc:title>Об утверждении параметров и критериев оценки</dc:title>
</cp:coreProperties>
</file>