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05.09.2018__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680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447-п «Об утверждении муниципальной программы «Управление имуществом в городском поселении Пойковский на 2017-2020 годы» (в редакции от 20.03.2017 №88-п, от 23.05.2017 №171-п, от 25.07.2017 №282-п, от 14.12.2017 №588-п, от 21.12.2017 №613-п, от 19.04.2018 №257-п, от 23.07.2018 №499-п),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  А.А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</w:rPr>
        <w:t>Бочко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05.09.2018______</w:t>
            </w: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680-п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3569"/>
        <w:gridCol w:w="1853"/>
      </w:tblGrid>
      <w:tr>
        <w:trPr>
          <w:trHeight w:val="870" w:hRule="exac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«Управление имуществом в городском поселении Пойковский на 2017-2020 годы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тдел градостроительства и землепользования, сектор по работе с имуществом, сектор по учету, распределению жилья, сектор по муниципальному контролю, 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</w:tc>
      </w:tr>
      <w:tr>
        <w:trPr>
          <w:trHeight w:val="997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жилищное строительство (МКД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</w:t>
            </w:r>
          </w:p>
        </w:tc>
      </w:tr>
      <w:tr>
        <w:trPr>
          <w:trHeight w:val="594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7-2020 годы</w:t>
            </w:r>
          </w:p>
        </w:tc>
      </w:tr>
      <w:tr>
        <w:trPr>
          <w:trHeight w:val="60" w:hRule="atLeast"/>
        </w:trPr>
        <w:tc>
          <w:tcPr>
            <w:tcW w:w="39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217 867,21972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 811,38402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 507,5177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 100,293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448,025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 552,47067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 705,56191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 774,79053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 056,54928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105,82211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 342,72717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785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823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8 330,318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 39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6 315,29300</w:t>
            </w:r>
          </w:p>
        </w:tc>
      </w:tr>
      <w:tr>
        <w:trPr>
          <w:trHeight w:val="70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625,025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аспоряжение Администрации городского поселения Пойковский от 13.10.2016 № 518-р «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-2019 годов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сле внесения изменений в градостроительную документацию, предусмотренную муниципальным контрактом от 15 июля 2016 года в части территориального зонирования и подготовки проектов планировки и проектов межевания территории в программу будут внесены изменения и дополнения по образованию земельных участков для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состоянию на 01.01.2017 года на праве оперативного управления муниципальное имущество находится во владении одного муниципального казенного учрежд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, транспортные средства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(2014 - 2016 годы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79"/>
        <w:gridCol w:w="2208"/>
        <w:gridCol w:w="170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18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района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6 года доля объектов недвижимости, на которые зарегистрировано право муниципальной собственности, составила 45 %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110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этом около половины жилищного фонда на территории городского поселения Пойковский признано непригодным для проживания граждан и аварийным, и требует рас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633 строений, которые расположены в 9 балочных массивах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алочные массивы «Коржавино» и «Медвежатник» застраивались самовольно, т.к. жилья не хватало, люди вынуждены были обустраиваться кто как мог. В начале 80-х годов в посёлке было установлено около 1500 временных жилых строений. После застройки 1 и 3 микрорайонов 2-х этажными домами людей стали переселять из балков в благоустроенные квартиры, а балки сносить. В 90 годах в районе балочного массива «Медвежатник» был построен центральный рынок. Под его строительство было снесено около 30 балков, а также снесено 7 балков в районе «Медвежатника» – под строительство пожарного деп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Цел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Задач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Обеспечение условий для выполнения функций, возложенных на МУ «Администрация городского поселения Пойковский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</w:t>
        <w:tab/>
        <w:t>Обеспечение оптимального состава имущества для исполнения полномочий органами муниципальной вла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  <w:sz w:val="26"/>
          <w:szCs w:val="26"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 xml:space="preserve">- подготавливает и уточняет перечень программных мероприятий 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"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</w:t>
        <w:br/>
        <w:t xml:space="preserve">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органов местного самоуправления городского поселения Пойковск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5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5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Елена В. Лякина</cp:lastModifiedBy>
  <cp:lastPrinted>2018-08-30T11:34:00Z</cp:lastPrinted>
  <dcterms:modified xsi:type="dcterms:W3CDTF">2018-09-06T04:02:00Z</dcterms:modified>
  <cp:revision>71</cp:revision>
  <dc:subject/>
  <dc:title>Об утверждении параметров и критериев оценки</dc:title>
</cp:coreProperties>
</file>