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18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31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, постановлением Администрации городского поселения Пойковский от 14.11.2018 №776-п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№589-п, от 21.12.2017 №611-п, от 19.04.2018 №260-п, от 23.07.2018 №503-п, от 05.09.2018 №683-п, от 02.10.2018 №713-п, от 28.12.2018 №915-п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В заголовке постановления слова «на 2017-2020 годы» заменить словами «на 2019-2024 годы и на период до 2030 год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В пункте 1 постановляющей части слова «на 2017-2020 годы» заменить «на 2019-2024 годы и на период до 2030 год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после официального опубликования (обнародования) и применяется с 01.01.201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18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31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0 861,353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 350,957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3,690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9,23123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6,4104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1 109,25217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790,2565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0:00Z</dcterms:created>
  <dc:creator>Yurist</dc:creator>
  <dc:description/>
  <dc:language>en-US</dc:language>
  <cp:lastModifiedBy>Лякина Елена Васильевна</cp:lastModifiedBy>
  <cp:lastPrinted>2018-12-28T13:49:00Z</cp:lastPrinted>
  <dcterms:modified xsi:type="dcterms:W3CDTF">2019-01-03T08:50:00Z</dcterms:modified>
  <cp:revision>2</cp:revision>
  <dc:subject/>
  <dc:title>Об утверждении параметров и критериев оценки</dc:title>
</cp:coreProperties>
</file>