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09.11.2018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74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47-п «Об утверждении муниципальной программы «Управление имуществом в городском поселении Пойковский на 2017-2020 годы» (в редакции от 20.03.2017 №88-п, от 23.05.2017 №171-п, от 25.07.2017 №282-п, от 14.12.2017 №588-п, от 21.12.2017 №613-п, от 19.04.2018 №257-п, от 23.07.2018 №499-п от 05.09.2018 №680-п,</w:t>
      </w:r>
      <w:r>
        <w:rPr/>
        <w:t xml:space="preserve"> </w:t>
      </w:r>
      <w:r>
        <w:rPr>
          <w:rFonts w:cs="Arial" w:ascii="Arial" w:hAnsi="Arial"/>
        </w:rPr>
        <w:t>№707-п от 02.10.2018)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  А.А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>Бочко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09.11.2018___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74-п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569"/>
        <w:gridCol w:w="1853"/>
      </w:tblGrid>
      <w:tr>
        <w:trPr>
          <w:trHeight w:val="870" w:hRule="exac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7-2020 годы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градостроительства и землепользования, сектор по работе с имуществом, сектор по учету, распределению жилья, сектор по муниципальному контролю, 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</w:t>
            </w:r>
          </w:p>
        </w:tc>
      </w:tr>
      <w:tr>
        <w:trPr>
          <w:trHeight w:val="594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0" w:hRule="atLeast"/>
        </w:trPr>
        <w:tc>
          <w:tcPr>
            <w:tcW w:w="39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220 959,36377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 811,38402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 599,66175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 100,293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448,025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 085,88566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 705,5619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 380,32375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 543,1601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105,8221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 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29</w:t>
            </w:r>
            <w:r>
              <w:rPr>
                <w:rFonts w:cs="Arial" w:ascii="Arial" w:hAnsi="Arial"/>
                <w:sz w:val="26"/>
                <w:szCs w:val="26"/>
              </w:rPr>
              <w:t>,338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785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823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8 330,318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 39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 315,29300</w:t>
            </w:r>
          </w:p>
        </w:tc>
      </w:tr>
      <w:tr>
        <w:trPr>
          <w:trHeight w:val="70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625,025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аспоряжение Администрации городского поселения Пойковский от 13.10.2016 № 518-р «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-2019 годов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сле внесения изменений в градостроительную документацию, предусмотренную муниципальным контрактом от 15 июля 2016 года в части территориального зонирования и подготовки проектов планировки и проектов межевания территории в программу будут внесены изменения и дополнения по образованию земельных участков для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7 года на праве оперативного управления муниципальное имущество находится во владении одного муниципального казенного учрежд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, транспортные средства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4 - 2016 годы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79"/>
        <w:gridCol w:w="2208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района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6 года доля объектов недвижимости, на которые зарегистрировано право муниципальной собственности, составила 45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110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этом около половины жилищного фонда на территории городского поселения Пойковский признано непригодным для проживания граждан и аварийным, и требует рас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633 строений, которые расположены в 9 балочных массивах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алочные массивы «Коржавино» и «Медвежатник» застраивались самовольно, т.к. жилья не хватало, люди вынуждены были обустраиваться кто как мог. В начале 80-х годов в посёлке было установлено около 1500 временных жилых строений. После застройки 1 и 3 микрорайонов 2-х этажными домами людей стали переселять из балков в благоустроенные квартиры, а балки сносить. В 90 годах в районе балочного массива «Медвежатник» был построен центральный рынок. Под его строительство было снесено около 30 балков, а также снесено 7 балков в районе «Медвежатника» – под строительство пожарного деп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МУ «Администрация городского поселения Пойковский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униципальной вла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подготавливает и уточняет перечень программных мероприятий 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</w:t>
        <w:br/>
        <w:t xml:space="preserve">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органов местного самоуправления городского поселения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11-06T09:52:00Z</cp:lastPrinted>
  <dcterms:modified xsi:type="dcterms:W3CDTF">2018-11-12T10:03:00Z</dcterms:modified>
  <cp:revision>79</cp:revision>
  <dc:subject/>
  <dc:title>Об утверждении параметров и критериев оценки</dc:title>
</cp:coreProperties>
</file>