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Style13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00325</wp:posOffset>
                  </wp:positionH>
                  <wp:positionV relativeFrom="paragraph">
                    <wp:posOffset>51435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07.11.2018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759-п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 454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риложение к постановлению Администрации городского поселения Пойковский от 31.10.2016 № 454-п «Об утверждении муниципальной программы «Профилактика правонарушений в городском поселении Пойковский на 2017-2020 годы» (в редакции от 23.03.2017 №89-п, от 10.04.2017 №102-п, от 06.10.2017 № 399-п, от 21.12.2017 №608-п, от 04.04.2018 №206-п, от 23.07.2018 №504-п, от 02.10.2018 №712-п), изложив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постановления возложить на заместителя Главы городского поселения Пойковский Филиппова Д.Н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городского поселения</w:t>
        <w:tab/>
        <w:tab/>
        <w:tab/>
        <w:tab/>
        <w:tab/>
        <w:t xml:space="preserve">                       А.А. Бочко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Елена В. Лякина</cp:lastModifiedBy>
  <cp:lastPrinted>2018-11-06T11:05:00Z</cp:lastPrinted>
  <dcterms:modified xsi:type="dcterms:W3CDTF">2018-11-07T09:40:00Z</dcterms:modified>
  <cp:revision>66</cp:revision>
  <dc:subject/>
  <dc:title>Об утверждении параметров и критериев оценки</dc:title>
</cp:coreProperties>
</file>