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Style13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00325</wp:posOffset>
                  </wp:positionH>
                  <wp:positionV relativeFrom="paragraph">
                    <wp:posOffset>51435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_02.10.2018_____</w:t>
            </w:r>
            <w:r>
              <w:rPr>
                <w:rFonts w:cs="Arial" w:ascii="Arial" w:hAnsi="Arial"/>
                <w:sz w:val="26"/>
                <w:szCs w:val="26"/>
              </w:rPr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712-п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городского поселения Пойковский от 31.10.2016 № 454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акции от 20.10.2016 №429-п, от 27.02.2017 №45-п), в соответствии с постановлением Администрации городского поселения Пойковский от 26.09.2016 № 408-п «Об утверждении перечня муниципальных программ городского поселения Пойковский»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изменения в приложение к постановлению Администрации городского поселения Пойковский от 31.10.2016 № 454-п «Об утверждении муниципальной программы «Профилактика правонарушений в городском поселении Пойковский на 2017-2020 годы» (в редакции от 23.03.2017 №89-п, от 10.04.2017 №102-п, от 06.10.2017 № 399-п, от 21.12.2017 №608-п, от 04.04.2018 №206-п, от 23.07.2018 №504-п), изложив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постановления возложить на заместителя Главы городского поселения Пойковский Д.Н.Филиппова.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городского поселения</w:t>
        <w:tab/>
        <w:tab/>
        <w:tab/>
        <w:tab/>
        <w:tab/>
        <w:t xml:space="preserve">                       А.А. Боч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6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i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Елена В. Лякина</cp:lastModifiedBy>
  <cp:lastPrinted>2018-09-24T13:59:00Z</cp:lastPrinted>
  <dcterms:modified xsi:type="dcterms:W3CDTF">2018-10-03T05:26:00Z</dcterms:modified>
  <cp:revision>63</cp:revision>
  <dc:subject/>
  <dc:title>Об утверждении параметров и критериев оценки</dc:title>
</cp:coreProperties>
</file>