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2.10.2018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11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</w:t>
        <w:br/>
        <w:t>№589-п, от 21.12.2017 №611-п, от 19.04.2018 №260-п, от 23.07.2018 №503-п, от 05.09.2018 №683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2.10.2018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11-п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по организационно-кадровой рабо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31 920,2778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7 402,35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 079,7908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587,7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850,3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629,6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442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8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574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6 447,9478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 533,62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9 562,5908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044,5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307,1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25.04.2016 № 202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, которы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9-26T12:28:00Z</cp:lastPrinted>
  <dcterms:modified xsi:type="dcterms:W3CDTF">2018-10-03T05:29:00Z</dcterms:modified>
  <cp:revision>62</cp:revision>
  <dc:subject/>
  <dc:title>Об утверждении параметров и критериев оценки</dc:title>
</cp:coreProperties>
</file>