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6.04.2018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 xml:space="preserve">                            </w:t>
              <w:tab/>
              <w:t xml:space="preserve">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24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15.11.2013 №270-п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.3,5 статьи 78 Бюджетного кодекса Российской Федерации, Уставом городского поселения Пойковский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15.11.2013 №270-п «Об утверждении положения о предоставлении субсидии юридическим лицам, индивидуальным предпринимателям, а также физическим лицам в целях возмещения недополученных доходов, возникающих от оказания услуг по помывке в бане на территории городского поселения Пойковский» в следующем порядке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к положению о предоставлении субсидии юридическим лицам, индивидуальным предпринимателям, а также физическим лицам в целях возмещения недополученных доходов, возникающих от оказания услуг по помывке в бане на территории городского поселения Пойковский, изложить в редакции, согласно приложению к настоящему постановлению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возложить на первого заместителя Главы городского поселения И.С.Бородин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А.А.Бо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4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Елена В. Лякина</cp:lastModifiedBy>
  <cp:lastPrinted>2018-04-04T13:47:00Z</cp:lastPrinted>
  <dcterms:modified xsi:type="dcterms:W3CDTF">2018-04-06T11:32:00Z</dcterms:modified>
  <cp:revision>41</cp:revision>
  <dc:subject/>
  <dc:title/>
</cp:coreProperties>
</file>