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4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1 к постановлен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8.06.2018 № 405-п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>ХЕМА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змещения нестационарных торговых объектов на территории гп. Пой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59"/>
        <w:gridCol w:w="1735"/>
        <w:gridCol w:w="1168"/>
        <w:gridCol w:w="1702"/>
        <w:gridCol w:w="1560"/>
        <w:gridCol w:w="1573"/>
        <w:gridCol w:w="1276"/>
        <w:gridCol w:w="1276"/>
        <w:gridCol w:w="1744"/>
        <w:gridCol w:w="1090"/>
      </w:tblGrid>
      <w:tr>
        <w:trPr>
          <w:trHeight w:val="17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субъекта торгов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д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  субъекта торгов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-во размещенных  нестационарных торговых о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расположения нестационарного торгового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     объек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ециали-зация (ассортимент реализуемой прод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нестационарного торгового объекта (м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зем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, период размещения нестационарного  торгового объекта 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ОО Южанка,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 1 мкр.дом 35 кв. 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й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мкр., дом 18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Добрын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,2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Фаттаев Гамид Миграбиб ог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Нефтеюганск 11а мкр., дом 39 кв.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Пойковский, 2 мкр. 9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Золушк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олярная ночь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Нефтеюганск 11а мкр., дом 39 кв.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йковский Промзона, 5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За руле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ойков- торг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Пойковский 1 мкр. дом 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Пойковский 1 мкр. дом 8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Кристи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П Фаталиев Эммин Али ог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Пойковский 3 мкр. дом 54 кв.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ойковский 4 мкр. в районе дома 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Уют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 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Байбашев Дагир Мерза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Пойковский ул.Байкальская, дом 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йковский ул.Строительная, дом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Вираж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Саликов Венер Мусин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, ул. Солнечная 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йковский Коржавино, дом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Фермер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меша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Столярова Н.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 мкр., дом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Берлог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меша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и года.</w:t>
            </w:r>
          </w:p>
        </w:tc>
      </w:tr>
      <w:tr>
        <w:trPr>
          <w:trHeight w:val="14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Алиев Джаваншир Агаханшукюр ог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жавино, дом 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Пойков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мзона, 40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Пойковский Промзона, 50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Савлан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  павильон «Гала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довольственные товар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довольственные товар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м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Араз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 Коржавино, дом 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й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мкр., дом 18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оргов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ильон «Эконо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П Гарипова Антонида Петровн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 3а мкр., дом 13/14, кв.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мкр. тер. Автовок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Купав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П Новоселов Сергей Владимирович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гт. Пой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мкр. дом 22, кв.1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йковски, Промзона, вдоль улицы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оргов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иль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Сафаров Гафар Яхья ог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Пойковский. 7 мкр., дом 8/9, кв.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йковский Промзона, вдоль улицы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оргов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ильон «Фруктовый рай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П Воробьева Валентина Григор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мкр., дом 11, кв.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 мкр., дом 1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оргов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иль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Поликарпов Виталий Иван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Пойковский, 1 мкр., дом 98, кв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йковский Промзона, 5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ильон «Спутник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и года.</w:t>
            </w:r>
          </w:p>
        </w:tc>
      </w:tr>
      <w:tr>
        <w:trPr>
          <w:trHeight w:val="7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Середа Владимир Пет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Пойков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мкр., дом 6, кв.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 Промзона, в районе РН «Нефтеавтома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рговый павильон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П Михайлов Петр Федорович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.Лемпино ул.Дорожная, дом 6 кв.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 в районе СНТ «Бере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рговый павильон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 м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Джафаров Акрам Акпер ог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гт. Пой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 мкр. дом 99 кв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мкр. рядом с м-ном «Айдан» 38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Рыбный день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Какаев и К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кр., дом 51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кр., дом 5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м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Мурару Наталья Ильиниш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-905, д.50 кв.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йковский, Промзона, вдоль ул. Нефтя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ажа товаров риту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9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2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Хусунбаева  Нафиса Хамид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гт. Пойковский, 7 мкр. 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Пойк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.2, 25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Цветы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ережнова Ирина Вениамин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, ул. Бамовская 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Пойковский, территория кладбища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ажа товаров риту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П Крайнова Александ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, 4 мкр., 11 д.,25к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Пойковский, территория Детского парка-«Юг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ый павильон «Купав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23:00Z</dcterms:created>
  <dc:creator>HP</dc:creator>
  <dc:description/>
  <cp:keywords/>
  <dc:language>en-US</dc:language>
  <cp:lastModifiedBy>Елена В. Лякина</cp:lastModifiedBy>
  <cp:lastPrinted>2017-07-10T12:45:00Z</cp:lastPrinted>
  <dcterms:modified xsi:type="dcterms:W3CDTF">2018-06-19T06:51:00Z</dcterms:modified>
  <cp:revision>10</cp:revision>
  <dc:subject/>
  <dc:title>CХЕМА</dc:title>
</cp:coreProperties>
</file>