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7686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u w:val="single"/>
        </w:rPr>
        <w:t>_10.04.2018___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     №</w:t>
      </w:r>
      <w:r>
        <w:rPr>
          <w:rFonts w:cs="Arial" w:ascii="Arial" w:hAnsi="Arial"/>
          <w:sz w:val="26"/>
          <w:szCs w:val="26"/>
          <w:u w:val="single"/>
        </w:rPr>
        <w:t>_228-п__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  <w:r>
        <w:rPr>
          <w:rFonts w:cs="Arial" w:ascii="Arial" w:hAnsi="Arial"/>
        </w:rPr>
        <w:t xml:space="preserve">пгт. Пойковский  </w:t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ind w:right="-9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внесению изменений в проект планировки и проект межевания территории планировочного микрорайона 01:03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 соответствии с Градостроительным кодексом Российской Федерации, </w:t>
      </w:r>
      <w:r>
        <w:rPr>
          <w:rFonts w:cs="Arial" w:ascii="Arial" w:hAnsi="Arial"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решением Совета депутатов городского поселения Пойковский от 24.03.2017 № 288 «О порядке организации и проведения публичных слушаний», постановлением Администрации городского поселения от 29.08.2011 №114-п «Об утверждении положения о порядке подготовки и утверждения документации по планировке территории городского поселения Пойковский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</w:t>
        <w:tab/>
        <w:t xml:space="preserve">Провести публичные слушания по инициативе Главы городского поселения Пойковский по внесению изменений в проект планировки и проект межевания территории планировочного микрорайона 01:03 </w:t>
      </w:r>
      <w:r>
        <w:rPr>
          <w:rFonts w:cs="Arial" w:ascii="Arial" w:hAnsi="Arial"/>
          <w:bCs/>
          <w:sz w:val="26"/>
          <w:szCs w:val="26"/>
        </w:rPr>
        <w:t>утверждённый постановлением Администрации городского поселения Пойковский от 05.06.2017 № 199-п «Об утверждении проекта планировки и проекта межевания территории в границах планировочного микрорайона 01:03 городского поселения Пойковский»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2.</w:t>
        <w:tab/>
        <w:t>Назначить публичные слушания в форме собрания граждан на 25.04.2018, время начала – 18:00 часов по местному времени, место проведения публичных слушаний по адресу: Нефтеюганский район, пгт. Пойковский, мкр. 4, дом 5 (3 этаж, зал заседаний)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</w:t>
        <w:tab/>
        <w:t>Комиссии по подготовке проекта правил землепользования и застройки городского поселения Пойковский осуществить организацию и проведение публичных слушаний в соответствии с Градостроительным кодекс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4.</w:t>
        <w:tab/>
        <w:t xml:space="preserve">Участники публичных слушаний по </w:t>
      </w:r>
      <w:r>
        <w:rPr>
          <w:rFonts w:cs="Arial" w:ascii="Arial" w:hAnsi="Arial"/>
          <w:sz w:val="26"/>
          <w:szCs w:val="26"/>
        </w:rPr>
        <w:t xml:space="preserve">внесению изменений в проект планировки и проект межевания территории планировочного микрорайона 01:03 </w:t>
      </w:r>
      <w:r>
        <w:rPr>
          <w:rFonts w:cs="Arial" w:ascii="Arial" w:hAnsi="Arial"/>
          <w:bCs/>
          <w:sz w:val="26"/>
          <w:szCs w:val="26"/>
        </w:rPr>
        <w:t xml:space="preserve">городского поселения Пойковский вправе представить свои предложения и замечания касающиеся указанного вопроса.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</w:t>
        <w:tab/>
        <w:t xml:space="preserve">Установить срок приёма предложений и замечаний по внесению изменений в проект планировки и проект межевания территории планировочного микрорайона 01:03 до дня проведения публичных слушаний в форме собрания граждан включительно. 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 xml:space="preserve">Настоящее постановление вступает в силу после подписания.  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7.</w:t>
        <w:tab/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Контроль за выполнением постановления возложить на первого заместителя Главы городского поселения И.С. Бородину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. о. Главы городского поселения </w:t>
        <w:tab/>
        <w:t xml:space="preserve">  </w:t>
        <w:tab/>
        <w:t xml:space="preserve">   </w:t>
        <w:tab/>
        <w:t xml:space="preserve">                                И.С. Бород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</w:t>
      </w:r>
    </w:p>
    <w:p>
      <w:pPr>
        <w:pStyle w:val="Header"/>
        <w:rPr/>
      </w:pPr>
      <w:r>
        <w:rPr/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к постановлению </w:t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поселения Пойковский </w:t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0.04.2018_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>_228-п_</w:t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постановлению прикреплено отдельным файлом в электронном виде.</w:t>
      </w:r>
    </w:p>
    <w:p>
      <w:pPr>
        <w:pStyle w:val="Heade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623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45:00Z</dcterms:created>
  <dc:creator>ХмельницкаяТИ</dc:creator>
  <dc:description/>
  <cp:keywords/>
  <dc:language>en-US</dc:language>
  <cp:lastModifiedBy>Елена В. Лякина</cp:lastModifiedBy>
  <cp:lastPrinted>2018-04-10T16:07:00Z</cp:lastPrinted>
  <dcterms:modified xsi:type="dcterms:W3CDTF">2018-04-12T03:32:00Z</dcterms:modified>
  <cp:revision>148</cp:revision>
  <dc:subject/>
  <dc:title/>
</cp:coreProperties>
</file>