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  <w:sz w:val="26"/>
          <w:szCs w:val="26"/>
        </w:rPr>
        <w:t>Таблица №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749665" cy="525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9665" cy="525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413"/>
                              <w:gridCol w:w="3544"/>
                              <w:gridCol w:w="1893"/>
                              <w:gridCol w:w="1074"/>
                              <w:gridCol w:w="1018"/>
                              <w:gridCol w:w="876"/>
                              <w:gridCol w:w="850"/>
                              <w:gridCol w:w="3111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Базовый целевой показатель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 начало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начения целевого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Целевое значение показателя </w:t>
                                    <w:br/>
                                    <w:t>на момент окончания действия 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г.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Трудоустроено молодежи в возрасте 14 - 17 (чел.)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180" w:leader="none"/>
                                      <w:tab w:val="center" w:pos="36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1290" w:leader="none"/>
                                      <w:tab w:val="center" w:pos="14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оличество молодежи вовлеченных в социальную активную деятельность(чел.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36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 молодежи, участвующей в мероприятиях, направленных на физическое развитие и оздоровление молодежи (чел.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оличество молодежи, участвующей в мероприятиях гражданско-, военно-патриотической направленности.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ичество социально-досуговых мероприятий после ввода в эксплуатацию комплекс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95pt;height:413.5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3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413"/>
                        <w:gridCol w:w="3544"/>
                        <w:gridCol w:w="1893"/>
                        <w:gridCol w:w="1074"/>
                        <w:gridCol w:w="1018"/>
                        <w:gridCol w:w="876"/>
                        <w:gridCol w:w="850"/>
                        <w:gridCol w:w="3111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целевого показателя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Базовый целевой показатель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 начало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3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чения целевого показателя по годам</w:t>
                            </w:r>
                          </w:p>
                        </w:tc>
                        <w:tc>
                          <w:tcPr>
                            <w:tcW w:w="3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Целевое значение показателя </w:t>
                              <w:br/>
                              <w:t>на момент окончания действия 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7г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г.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г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3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рудоустроено молодежи в возрасте 14 - 17 (чел.)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180" w:leader="none"/>
                                <w:tab w:val="center" w:pos="36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1290" w:leader="none"/>
                                <w:tab w:val="center" w:pos="14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оличество молодежи вовлеченных в социальную активную деятельность(чел.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36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103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ичество молодежи, участвующей в мероприятиях, направленных на физическое развитие и оздоровление молодежи (чел.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20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оличество молодежи, участвующей в мероприятиях гражданско-, военно-патриотической направленности.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140</w:t>
                            </w:r>
                          </w:p>
                        </w:tc>
                      </w:tr>
                      <w:tr>
                        <w:trPr>
                          <w:trHeight w:val="1986" w:hRule="atLeast"/>
                        </w:trPr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ичество социально-досуговых мероприятий после ввода в эксплуатацию комплекс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4"/>
        <w:szCs w:val="24"/>
      </w:rPr>
    </w:pPr>
    <w:r>
      <w:rPr>
        <w:color w:val="FFFFFF"/>
        <w:sz w:val="24"/>
        <w:szCs w:val="24"/>
      </w:rPr>
      <w:fldChar w:fldCharType="begin"/>
    </w:r>
    <w:r>
      <w:rPr>
        <w:sz w:val="24"/>
        <w:szCs w:val="24"/>
        <w:color w:val="FFFFFF"/>
      </w:rPr>
      <w:instrText xml:space="preserve"> PAGE </w:instrText>
    </w:r>
    <w:r>
      <w:rPr>
        <w:sz w:val="24"/>
        <w:szCs w:val="24"/>
        <w:color w:val="FFFFFF"/>
      </w:rPr>
      <w:fldChar w:fldCharType="separate"/>
    </w:r>
    <w:r>
      <w:rPr>
        <w:sz w:val="24"/>
        <w:szCs w:val="24"/>
        <w:color w:val="FFFFFF"/>
      </w:rPr>
      <w:t>1</w:t>
    </w:r>
    <w:r>
      <w:rPr>
        <w:sz w:val="24"/>
        <w:szCs w:val="24"/>
        <w:color w:val="FFFFFF"/>
      </w:rPr>
      <w:fldChar w:fldCharType="end"/>
    </w:r>
  </w:p>
  <w:p>
    <w:pPr>
      <w:pStyle w:val="Head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2:00Z</dcterms:created>
  <dc:creator>Гостева Г Ю</dc:creator>
  <dc:description/>
  <dc:language>en-US</dc:language>
  <cp:lastModifiedBy>Сайт</cp:lastModifiedBy>
  <cp:lastPrinted>2018-06-15T11:01:00Z</cp:lastPrinted>
  <dcterms:modified xsi:type="dcterms:W3CDTF">2018-10-18T10:32:00Z</dcterms:modified>
  <cp:revision>2</cp:revision>
  <dc:subject/>
  <dc:title/>
</cp:coreProperties>
</file>