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                                                                                            №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«О бюджете городского поселения Пойковский на 2020 год 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овый период 2021-2022 годов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акции от  22.04.2016 №202), Уставом городского поселения Пойковский, руководствуясь решением Совета депутатов городского поселения Пойковский от 27.04.2018 №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0 год и плановый период 2021-2022 годов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форме собрания граждан на 14.11.2019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rFonts w:cs="Arial" w:ascii="Arial" w:hAnsi="Arial"/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о Алла Анатол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лава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ервый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атья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начальник отдела по правовой и организационн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халева Людмила Алексе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консультант отдел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Установить срок приема предложений и замечаний по проекту решения до дня проведения публичных слушаний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19-11-01T16:52:00Z</cp:lastPrinted>
  <dcterms:modified xsi:type="dcterms:W3CDTF">2019-11-01T11:52:00Z</dcterms:modified>
  <cp:revision>123</cp:revision>
  <dc:subject/>
  <dc:title>Об утверждении параметров и критериев оценки </dc:title>
</cp:coreProperties>
</file>